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Surdopedie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istorické pojetí výchovy a vzdělávání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agnostika a diferenciální diagnostika v surdopedii a její interdisciplinární návazno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aná intervence – pojetí, cíle, legislativa, charakter, strategie/metodik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cepce péče o děti a žáky se sluchovým postižením v předškolním vě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cepce péče o děti s CI ve školním vě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pecifika logopedické intervence u dospělých neslyšících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zuálně motorické systémy ve světle komunikačních kompetenc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ální přístup k výchově a vzdělávání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uditivní přístup k výchově a vzdělávání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ecifika vizuální percepce u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eština v komunikaci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chnické pomůcky a jejich uplatnění v praxi u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učasné trendy intrakulturní a interkulturní komunika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Poznámka:</w:t>
      </w:r>
      <w:r>
        <w:rPr>
          <w:szCs w:val="20"/>
        </w:rPr>
        <w:t xml:space="preserve"> jednotlivé okruhy jsou dále rozpracovány do dílčích otázek, součástí zkoušky je orientace v audiogramu, artikulace jednoruční a dvouruční prstové abecedy, znalost základů českého znakového jazyka a znakované češtiny. Při zkoušce student předkládá seznam prostudované literatury a deník surdopedické praxe s hodnocením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57:00Z</dcterms:created>
  <dc:creator>pastierl</dc:creator>
  <dc:description/>
  <dc:language>en-US</dc:language>
  <cp:lastModifiedBy>Veronika</cp:lastModifiedBy>
  <dcterms:modified xsi:type="dcterms:W3CDTF">2015-03-02T19:57:00Z</dcterms:modified>
  <cp:revision>2</cp:revision>
  <dc:subject/>
  <dc:title/>
</cp:coreProperties>
</file>