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Speciálně pedagogická andragogika surdopedická</w:t>
      </w:r>
      <w:r>
        <w:rPr>
          <w:sz w:val="28"/>
          <w:szCs w:val="28"/>
        </w:rPr>
        <w:t xml:space="preserve">  </w:t>
      </w:r>
    </w:p>
    <w:p>
      <w:pPr>
        <w:pStyle w:val="Normal"/>
        <w:ind w:left="720" w:hanging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urdopedie jako vědní obor, zařazení do systému věd, historický kontex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luchové vady z pohledu audiolog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istorické pojetí výchovy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agnostika a diferenciální diagnostika v surdopedii a její interdisciplinární návaznos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e péče o děti a žáky se sluchovým postižením v předškolním vě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e péče o děti a dospělé uživatele  CI ve školním vě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pecifika logopedické intervence u dospělých neslyšících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zuálně motorické systémy ve světle komunikačních kompetencí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rální přístup k výchově a vzdělávání dětí a žáků a dospělých osob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uditivní přístup k výchově a vzdělávání dětí a žáků a dospělých osob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ecifika vizuální percepce u dětí a žáků a dospělých osob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Čeština v komunikaci dětí a žáků a dospělých osob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chnické pomůcky a jejich uplatnění v praxi u dětí a žáků a dospělých osob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oučasné trendy intrakulturní a interkulturní komunikac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lečenství osob se sluchovým postižením ve většinové společnosti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Cs w:val="20"/>
        </w:rPr>
        <w:t>Poznámka:</w:t>
      </w:r>
      <w:r>
        <w:rPr>
          <w:i/>
          <w:szCs w:val="20"/>
        </w:rPr>
        <w:t xml:space="preserve"> jednotlivé okruhy jsou dále rozpracovány do dílčích otázek, součástí zkoušky je orientace v audiogramu, artikulace jednoruční a dvouruční prstové abecedy, znalost základů českého znakového jazyka a znakované češtiny. Při zkoušce student předkládá seznam prostudované literatury a deník surdopedické praxe s hodnocením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15:00Z</dcterms:created>
  <dc:creator>pastierl</dc:creator>
  <dc:description/>
  <dc:language>en-US</dc:language>
  <cp:lastModifiedBy>Veronika</cp:lastModifiedBy>
  <dcterms:modified xsi:type="dcterms:W3CDTF">2015-03-02T20:15:00Z</dcterms:modified>
  <cp:revision>2</cp:revision>
  <dc:subject/>
  <dc:title/>
</cp:coreProperties>
</file>