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(dramaterapie) – Bc. program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Psychopedie – pojetí, vymezení, obsah, postavení v systému věd, odborná terminologie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6. Mentální postižení, oslabení kognitivního výkonu, demence a další duševní poruchy – vymezení, klasifikace, etiologie, specifika osobnost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Postavení osob s mentálním postižením a další duševní poruchou ve společnosti, obsah pojmů socializace, integrace a inkluze, historie péče o tyto osoby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Charakteristika současného stavu komplexní rehabilitační péče o osoby s mentálním postižením a další duševní poruchou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Metodologie a diagnostika v psychopedii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20. Současné pojetí péče o jedince se sluchovým postižením</w:t>
      </w:r>
      <w:r>
        <w:rPr>
          <w:rFonts w:cs="Calibri" w:ascii="Calibri" w:hAnsi="Calibri"/>
        </w:rPr>
        <w:t xml:space="preserve"> – charakteristika jedince se sluchovým postižením, současný systém institucionální péče o sluchově postižené, specifické přístupy ke vzdělávání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21. Komunikace jedinců se sluchovým postižením - </w:t>
      </w:r>
      <w:r>
        <w:rPr>
          <w:rFonts w:cs="Calibri" w:ascii="Calibri" w:hAnsi="Calibri"/>
        </w:rPr>
        <w:t xml:space="preserve">Audioorální komunikační systémy, vizuálněmotorické komunikační systémy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. Klasifikace osob se zrakovým postižením, terminologie, zařazení do soustavy věd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3. Tyflopomůcky a tyflotechnika – využití v praxi. Nejnovější trendy na poli technických pomůckek pro osoby se zrakovým postižením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 Prostorová orientace a komunikace osob se zrakovým postižením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5. Logopedie jako vědní obor specifika logopedické interven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mezení předmětu a cílů oboru, postavení logopedie v systému věd, významné osobnosti. Charakteristika 10 okruhů narušení komunikační schopnosti – projevy a základní možnosti intervence s ohledem na věková specifika. Organizace logopedické péče v ČR. Logopedické organizace a společnosti. Meziresortní spoluprá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 Narušený vývoj dětské řeči a symptomatické poruchy řeči.</w:t>
      </w:r>
    </w:p>
    <w:p>
      <w:pPr>
        <w:pStyle w:val="TextBody"/>
        <w:spacing w:before="0" w:after="24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Vývoj řeči, včetně rizikových období. Možnosti pozitivního ovlivňování fyziologického vývoje řeči. Typy narušení vývoje řeči, symptomy a možnosti jejich prevence a základní logopedické intervence. Hlavní symptomatologie a příčiny symptomatických poruch řeči, možnosti participace dramaterapeuta na interdisciplinární diagnostice a terap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 ADHD a poruchy chování a emocí - terminologie, etiologie, definice, klasifikace, symptomatologie, intervence. Specifika intervence s dítětem s ADHD a projevy problémového chování (rodina, škola, odborné pracoviště). Projevy problémového chování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 Syndrom CAN, terminologické vymezení, příčiny, definice, projevy, možnosti intervence a prevence, právní aspekty. Maslowova pyramida potřeb a základní psychické potřeby. Psychická deprivace. Teorie vztahové vazby (J. Bowlby), typy vazeb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9. Prevence rizikového chování ve školách a školských zařízeních – terminologické vymezení, systém školské prevence, typy rizikového chování, možnosti intervence, právní aspekty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1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32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. Využití kreativních přístupů v rámci speciálněpedagogické podpory i dalších oblastí rehabilitace osob s omezením hybnosti.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Bendová, P., Jeřábková, K., Růžičková,V.: </w:t>
      </w:r>
      <w:r>
        <w:rPr>
          <w:rFonts w:cs="Calibri" w:ascii="Calibri" w:hAnsi="Calibri"/>
          <w:i/>
          <w:iCs/>
        </w:rPr>
        <w:t>Kompenzační pomůcky pro osoby se specifickými 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Bůžek,A., Michalík,J.: </w:t>
      </w:r>
      <w:r>
        <w:rPr>
          <w:rFonts w:cs="Calibri" w:ascii="Calibri" w:hAnsi="Calibri"/>
          <w:i/>
        </w:rPr>
        <w:t xml:space="preserve">Informatorium (nejen) o právech dítěte se zřetelem k otázkám výchovy a 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 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 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 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>Praha: 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 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 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teratura k okruhům 20 a 21: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MPL, I. 2013. SURDOPEDIE. Ostravská univerzita v Ostravě, 65 s. ISBN 978-80-7464-327-9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ČERA, P., LANGER, J. 2012. Komunikace s osobami se sluchovým postižením. In LUDÍKOVÁ a kol: Specifika komunikace s osobami se speciálními vzdělávacími potřebami. Olomouc: Univerzita Palackého v Olomouc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VUSOVÁ, J. 2008. Kontrastivní lingvistika – český jazyk x český znakový jazyk. Praha: Česká komora tlumočníků znakového jazyka. ISBN 978-80-87218-30-3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 xml:space="preserve">Literatura k okruhům 22, 23 a 24: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BLOVÁ, A. Kompenzační pomůcky pro zrakově postižené. Praha: Septima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EDNÍKOVÁ, L. Oftalmopedie. Ostrava: ostravská univerzita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25 a 26: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TÁSKOVÁ, K.; MLČÁKOVÁ, R. (2013). Základy logopedie a organizace logopedické péče. Olomouc: Univerzita Palackého. ISBN 978-80-244-3722-4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 (2013) Narušení artikulace a narušení vývoje mluvené řeči – vstup do problematiky.  Olomouc: Univerzita Palackého v Olomouci. ISBN 978-80-244-3721-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MULLER, O. A KOL. (2014). Terapie ve speciální pedagogice. 2., přepracované vydání. Praha: Grada. ISBN 978-80-247-4172-7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Základy logopédie. Bratislava: Univerzita Komenského, 2009. ISBN 978-80-223-2574-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6:00Z</dcterms:created>
  <dc:creator>pastierl</dc:creator>
  <dc:description/>
  <cp:keywords/>
  <dc:language>en-US</dc:language>
  <cp:lastModifiedBy>Růžičková Veronika</cp:lastModifiedBy>
  <dcterms:modified xsi:type="dcterms:W3CDTF">2016-02-25T08:46:00Z</dcterms:modified>
  <cp:revision>2</cp:revision>
  <dc:subject/>
  <dc:title>Speciální pedagogika</dc:title>
</cp:coreProperties>
</file>