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Dramaterapie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</w:rPr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ramaterapie jako terapeuticko-formativní disciplína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Expresivně terapeutické (múzické) disciplíny – arteterapie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Expresivně terapeutické (múzické) disciplíny – muzikoterapie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Expresivně terapeutické (múzické) disciplíny – biblioterapie, taneční a pohybová terapie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Paradivadelní systémy a jejich interdisciplinarita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alší neverbální terapie – animoterapie, ergoterapie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Interdisciplinární zdroje dramaterapie – teorie hry, výchovná dramatika, odkaz osobností divadelní antropologie pro dramaterapii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ramaterapie z hlediska přístupu terapeuta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Rituály v dramaterapii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Pojetí rolí v dramaterapii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Prostředky dramaterapie a výchovné dramatiky (metody, techniky, formy, konvence, projekty, užší prostředky – loutka, maska, kostým, hudba, výtvarné prostředky), struktura dramaterapeutického procesu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Nonverbální komunikace a řeč těla v dramaterapeutické intervenci, prostředky AAK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ramaterapeutická intervence u osob s mentálním postižením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ramaterapeutická intervence u osob s poruchou artistického spektra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ramaterapeutická intervence u osob s poruchou chování a emocí v dětském věku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ramaterapeutická intervence u osob s poruchou psychického vývoje v dětství a adolescenci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ramaterapeutická intervence u osob s demencí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ramaterapeutická intervence u osob s poruchami vyvolanými psychotropními látkami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ramaterapeutická intervence u osob se schizofrenními a afektivními poruchami 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ramaterapeutická intervence u osob s neurotickými poruchami a poruchami vyvolanými stresem 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Psychoterapeutické směry blízké dramaterapii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Účinné faktory a metody psychoterapie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Skupinová dynamika v dramaterapeutické intervenci, budování a řízení terapeutické skupiny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Výzkumné strategie v expresivních terapiích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Teorie dramatu z hlediska dramaterapeutického procesu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Teorie divadelních složek z hlediska dramaterapeutického procesu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ějiny divadelní kultury  s ohledem na dramaterapii – tragédie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ějiny divadelní kultury  s ohledem na dramaterapii. – komedie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ějiny divadelní kultury  s ohledem na dramaterapii. – antický odkaz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ějiny divadelní kultury  s ohledem na dramaterapii. – odkaz orientální literatury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ějiny divadelní kultury  s ohledem na dramaterapii. – renesance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ějiny divadelní kultury  s ohledem na dramaterapii. – klasicismus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ějiny divadelní kultury  s ohledem na dramaterapii. – realismus a naturalismus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>Dějiny divadelní kultury  s ohledem na dramaterapii. – symbolismus a divadelní odkaz konce 20.století.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40" w:after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omic Sans MS" w:hAnsi="Comic Sans MS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11:00Z</dcterms:created>
  <dc:creator>pastierl</dc:creator>
  <dc:description/>
  <dc:language>en-US</dc:language>
  <cp:lastModifiedBy>Veronika</cp:lastModifiedBy>
  <dcterms:modified xsi:type="dcterms:W3CDTF">2015-03-02T20:11:00Z</dcterms:modified>
  <cp:revision>2</cp:revision>
  <dc:subject/>
  <dc:title/>
</cp:coreProperties>
</file>