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matoped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Koncepce somatopedie (terminologie a vymezení, referenční pole a mezioborové přesahy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Vývoj a profilace oboru, výzkumy a trendy, historie péče o osoby s tělesným postižením a nemocí, významné osobnosti a organizace ve vztahu k somatopedi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Rehabilitace osob s tělesným postižením, nemocí a zdravotním oslabením  (terminologie, legislativa, cíle, struktura). Rehabilitace v oblasti léčebné, pedagogické, pracovní a sociální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Léčebná rehabilitace – rehabilitační tým, legislativa, systém institucí, nástroje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Sociální a pracovní rehabilitace – legislativa, systém institucí, vymezení sociálních služeb, možnosti podpory při zaměstnávání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sychosociální problematika osob s tělesným postižením, nemocí a zdravotním oslabením – problematika lidských potřeb, zdroje stresu, postižení jako náročná životní situace, vyrovnávání se s vrozeným i získaným postižením, problematika osob s nemocí a terminálním onemocněním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sychologická a sociální podpora rodin osob s tělesným postižením, nemocí a zdravotním oslabením. Sourozenci a sourozenecké vztahy. Sexualita a partnerství. Poradenství a terap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Tělesné postižení – terminologie a možnosti klasifikace. Příklady nejčastějších tělesných postižení v dospělosti. Příklady interdisciplinární intervenc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Nemoc a zdravotní oslabení – terminologie a možnosti klasifikace. Příklady nejčastějších nemocí a zdravotních oslabení v dospělosti. Příklady interdisciplinární intervenc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Motorika – terminologie a možnosti klasifikace, diagnostika a možnosti rozvoje (příklady z oblasti fyzioterapie a fyzikální terapie, ergoterapie, speciální pedagogiky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Kompenzační a rehabilitační pomůcky – dělení a využití, pomůcky pro lokomoci, sebeobsluhu, edukaci, ICT. Ortopedická protetika. Interní a externí bariéry v životním prostředí člověka s tělesným postižením a nemocí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Terapeutické přístupy k osobám s tělesným postižením, nemocí a zdravotním oslabením. Psychoterapie, zooterapie, expresivní terapie, fyzioterapie, fyzikální terapie, ergoterapie, psychomotorické terapie atd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Komunikace u osob s tělesným postižením – vliv tělesného postižení na komunikační proces, nejčastější projevy narušené komunikace (anartrie, dysartrie, afázie), systémy a technologie AAK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ociální služby poskytované osobám s tělesným postižením a nemocí. Osobní asistence, pracovní asistence, odborné sociální poradenství a metody sociální rehabilitace. Inkluze. Problematika zjevného a skrytého handicapu, postoje veřejnosti k osobám s tělesným postižením a nemocí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Edukace a poradenství dospělých osob s tělesným postižením a nemocí. Rekvalifikace, vzdělávání na VŠ atd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/>
        <w:t>Nácvik speciálních způsobů činností osob s tělesným postižením (hlavou, nohama, protézami, pahýly, končetinami s různou malformací aj.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Specifika práce s klientem s tělesným postižením a nemocí – problematika moci a podpory, rizika utváření a rozvoje vztahu s klientem, prevence syndrom vyhoření a podpora osobám v pomáhajících profesích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oučasný systém zařízení a služeb pro osoby s tělesným postižením, nemocí a zdravotním oslabením podle resortů a věku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Občanské organizace osob s tělesným postižením, nemocí a zdravotním oslabením – programy a služb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port a aplikované pohybové aktivity jedinců s tělesným postižením, nemocí a zdravotním oslabením.</w:t>
      </w:r>
    </w:p>
    <w:p>
      <w:pPr>
        <w:pStyle w:val="Normal"/>
        <w:jc w:val="both"/>
        <w:rPr/>
      </w:pPr>
      <w:r>
        <w:rPr>
          <w:i/>
        </w:rPr>
        <w:t>Poznámka: součástí zkoušky je popis vylosovaného obrázku s pomůckami vzhledem k jejich uplatnění v oblasti somatopedické praxe. Při zkoušce student předkládá seznam prostudované literatur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23:00Z</dcterms:created>
  <dc:creator>pastierl</dc:creator>
  <dc:description/>
  <dc:language>en-US</dc:language>
  <cp:lastModifiedBy>Veronika</cp:lastModifiedBy>
  <dcterms:modified xsi:type="dcterms:W3CDTF">2015-03-02T20:23:00Z</dcterms:modified>
  <cp:revision>2</cp:revision>
  <dc:subject/>
  <dc:title>Somatopedie</dc:title>
</cp:coreProperties>
</file>