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peciálně pedagogická andragogika psychopedická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álně pedagogická andragogika psychopedická– pojetí, vymezení, postavení v systému věd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entální retardace, definování, klasifikační systém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ka učení osob s mentálním postižením v kontextu specifiky jejich poznávacích proces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zdělávací systém osob s mentálním postižením, uplatnění RVP, využití průřezových témat ve vzdělávání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istorická východiska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arakteristika současného stavu komplexní péče o dospělé osoby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ces sociálního učení v souvislosti s celoživotním učením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yužití strukturovaného učení v edukaci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Uplatnění diagnostických metod v systému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ávní postavení osob stižených duševní poruchou a způsobilost k právním úkonů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Osoba s mentálním postižením jako osoba ohrožená sociální exkluzí, prevenční systémy sociálně patologických jev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ystém profesní přípravy osob s mentálním postižením, profesní adjustac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ráněné dílny a chráněná pracoviště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Uplatnění na volném trhu práce, specifika důsledků nezaměstnanosti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dporované zaměstnávání. Tranzitní programy v systému celoživotního uč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exualita a sexuální výchova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valita života osob s mentálním postižením a neocenitelné benefity v zaměstnávání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Alternativní a augmentativní komunikace a její využití  pro orientaci osob s mentálním postižením ve společnost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radenské systémy v rámci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gramy rozvoje lidských zdrojů a jejich realizace v systému andragogiky mentálně postižených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komunikace: užívání pojmů,cizí slova, tempo řeči,ochota komunikace, nonverbální komunikace, formální a neformální oslovová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porozumění: grafické vyjadřování, etika ve vyjadřování, neporozumě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orientace: problémy v prostorové orientaci, orientace v návodech, využití asistenční služb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učení: míra existence závislosti  na druhých lidech, sugestibilita, haló efekt,  význam hnutí sebeobhájc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artnerství a sexualita osob s mentálním postižením. Sexuální zneužívání osob s mentálním postižením. Specifika, možnosti prevence a podpory v této oblasti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3:00Z</dcterms:created>
  <dc:creator>pastierl</dc:creator>
  <dc:description/>
  <dc:language>en-US</dc:language>
  <cp:lastModifiedBy>Veronika</cp:lastModifiedBy>
  <dcterms:modified xsi:type="dcterms:W3CDTF">2015-03-02T20:23:00Z</dcterms:modified>
  <cp:revision>2</cp:revision>
  <dc:subject/>
  <dc:title/>
</cp:coreProperties>
</file>