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b/>
          <w:u w:val="none"/>
        </w:rPr>
        <w:t>Speciálně pedagogická andragogika logopedická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agnostika narušené komunikační schopnosti 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. 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,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– terminologie a klasifikace, etiologie, symptomatologie, diagnostika 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4:00Z</dcterms:created>
  <dc:creator>pastierl</dc:creator>
  <dc:description/>
  <dc:language>en-US</dc:language>
  <cp:lastModifiedBy>Veronika</cp:lastModifiedBy>
  <dcterms:modified xsi:type="dcterms:W3CDTF">2015-03-02T20:24:00Z</dcterms:modified>
  <cp:revision>2</cp:revision>
  <dc:subject/>
  <dc:title/>
</cp:coreProperties>
</file>