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Dramaterapie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ie jako terapeuticko-formativní disciplín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Expresivně terapeutické (múzické) disciplíny – arte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Expresivně terapeutické (múzické) disciplíny – muziko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Expresivně terapeutické (múzické) disciplíny – biblioterapie, taneční a pohybová 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aradivadelní systémy a jejich interdisciplinarit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alší neverbální terapie – animoterapie, ergo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Interdisciplinární zdroje dramaterapie – teorie hry, výchovná dramatika, odkaz osobností divadelní antropologie pro dramaterapi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ie z hlediska přístupu terapeut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Rituály v dramaterapi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ojetí rolí v dramaterapi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rostředky dramaterapie a výchovné dramatiky (metody, techniky, formy, konvence, projekty, užší prostředky – loutka, maska, kostým, hudba, výtvarné prostředky), struktura dramaterapeutického proces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Nonverbální komunikace a řeč těla v dramaterapeutické intervenci, prostředky AAK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mentálním postižením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ou artistického spektr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ou chování a emocí v dětském věk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ou psychického vývoje v dětství a adolescenc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demencí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ami vyvolanými psychotropními látkam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e schizofrenními a afektivními poruchami 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neurotickými poruchami a poruchami vyvolanými stresem 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sychoterapeutické směry blízké dramaterapii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Účinné faktory a metody psycho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Skupinová dynamika v dramaterapeutické intervenci, budování a řízení terapeutické skupiny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Výzkumné strategie v expresivních terapiích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Teorie dramatu z hlediska dramaterapeutického proces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Teorie divadelních složek z hlediska dramaterapeutického proces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 – tragéd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komed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antický odkaz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odkaz orientální literatury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renesanc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klasicismus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realismus a naturalismus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symbolismus a divadelní odkaz konce 20.století.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7:00Z</dcterms:created>
  <dc:creator>pastierl</dc:creator>
  <dc:description/>
  <dc:language>en-US</dc:language>
  <cp:lastModifiedBy>Veronika</cp:lastModifiedBy>
  <dcterms:modified xsi:type="dcterms:W3CDTF">2015-03-02T20:27:00Z</dcterms:modified>
  <cp:revision>2</cp:revision>
  <dc:subject/>
  <dc:title/>
</cp:coreProperties>
</file>