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Somatopedie jako obor speciální pedagogiky v kontextu současných vědeckých teorií, výzkumů a společenských změn (např. koncept funkční schopnosti, vývoj teorií učení, inkluzivní vzdělávání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Osoby s omezením hybnosti – členění omezení hybnosti z hlediska medicínského, ošetřovatel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Využití kreativních přístupů v rehabilitaci osob s omezením hybnosti – výzkumy, teorie a jejich aplikace ve speciálněpedagogické praxi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5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8:00Z</dcterms:created>
  <dc:creator>pastierl</dc:creator>
  <dc:description/>
  <cp:keywords/>
  <dc:language>en-US</dc:language>
  <cp:lastModifiedBy>Veronika</cp:lastModifiedBy>
  <dcterms:modified xsi:type="dcterms:W3CDTF">2015-10-06T18:35:00Z</dcterms:modified>
  <cp:revision>3</cp:revision>
  <dc:subject/>
  <dc:title>Speciální pedagogika</dc:title>
</cp:coreProperties>
</file>