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Charakterizovat somatopedii jako obor speciální pedagogiky, současný systém institucí a služeb pro jedince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2. Specifika podmínek, obsahu, organizace a prostředků speciálně pedagogické podpory osob s tělesným postižením, nemocí a zdravotním oslab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3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4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7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0:00Z</dcterms:created>
  <dc:creator>pastierl</dc:creator>
  <dc:description/>
  <dc:language>en-US</dc:language>
  <cp:lastModifiedBy>Veronika</cp:lastModifiedBy>
  <dcterms:modified xsi:type="dcterms:W3CDTF">2015-03-02T20:30:00Z</dcterms:modified>
  <cp:revision>2</cp:revision>
  <dc:subject/>
  <dc:title>Speciální pedagogika</dc:title>
</cp:coreProperties>
</file>