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ogopedie jako vědní obor,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 systému věd, významné osobnosti. Charakteristika 10 okruhů narušení komunikační schopnosti – projevy a základní možnosti intervence. Organizace logopedické péče v ČR. Logopedické organizace a společnosti. Informační zdroje v logopedi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2. Narušený vývoj řeči.</w:t>
      </w:r>
    </w:p>
    <w:p>
      <w:pPr>
        <w:pStyle w:val="Normal"/>
        <w:jc w:val="both"/>
        <w:rPr/>
      </w:pPr>
      <w:r>
        <w:rPr/>
        <w:t>Riziková období v ontogenezi řeči. Základní typy odchylek od fyziologického vývoje řeči, typy narušení vývoje řeči u vybraných typů zdravotního postižení – mentální, somatické, senzorické, Downův syndrom a  autismus. Symptomy a možnosti jejich základní logopedické diagnostiky a intervence – diferenciální diagnostika od získaných typů narušení komunikační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oruchy chování a emocí – terminologie a diagnostika. Neagresivní a agresivní poruchy chování -  etiologie, symptomatologie, terapie a prevence. ADHD  - terminologie, etiologie, symptomatologie, terapi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Emoční poruchy – terminologie, etiologie, terapie. Deprese a suicidální chování  dětském věku a adolescenci. Psychosexuální vývoj a jeho poru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Kriminalita mládeže (pojem, zásady, význam), klasifikace nezletilých z hlediska zákona č. 218/2003 Sb., zvláštnosti trestně právní odpovědnosti mladistvých, druhy opatření ukládaná soudem (výchovná, ochranná, trestn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Sociálně-právní ochrana dětí a mládeže, zákon o sociálně-právní ochraně dětí a mládeže, působnost zákona, kompetence jednotlivých orgánů a organizací.  Prostředky sociálně-právní ochr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roblematika bezdomovectví a prostituce. Specifika práce sociálního kurátora pro dospělé. Zařízení sociálních služeb a  jejich podíl na řešení těchto problémů. Systém alternativních trestů, zákon o probační a mediační služ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Vězeňství – vězeňská služba ČR, organizační struktura, povinnosti a oprávnění pracovníků  VS, úkoly VS. Právní úprava výkonu vazby a výkonu trestu odnětí svobody. Výchovná funkce trestu odnětí svobody, zásady zacházení s odsouzený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Drogy a drogové závislosti  – terminologie, etiologie, historie, sociokulturní kontext. Alkohol a tabák, opioidy, kokain, stimulancia, kamabinoidy, halucinogeny (účinky, způsob užívání, rizi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Drogy a drogové závislosti – terapie  – zdravotnická zařízení, komunity a systém následné péče. Prevence drogových zá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Charakterizovat somatopedii jako obor speciální pedagogiky, současný systém institucí a služeb pro jedince s tělesným postižením, nemocí a zdravotním oslab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Specifika podmínek, obsahu, organizace a prostředků speciálně pedagogické podpory osob s tělesným postižením, nemocí a zdravotním oslab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Psychosociální problematika osob s tělesným postižením a nemocí. </w:t>
      </w:r>
    </w:p>
    <w:p>
      <w:pPr>
        <w:pStyle w:val="Normal"/>
        <w:jc w:val="both"/>
        <w:rPr/>
      </w:pPr>
      <w:r>
        <w:rPr/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24. Mentální retardace, mentální postižení, sociálně podmíněné mentální postižení, demence - vymezení, klasifikace, etiologie, možnosti prevence. Specifika osobnosti, specifika přístupu ke klientovi s menálním postižením.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Jiné duševní poruchy, pervazivní vývojové poruchy - vymezení, klasifikace, etiologie, možnosti prevence. Specifika osobnosti jedince s jinou duševní poruchou,  s pervazivní vývojovou poruchou, specifika přístupu k těmto klien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Důsledky zrakového postižení</w:t>
      </w:r>
    </w:p>
    <w:p>
      <w:pPr>
        <w:pStyle w:val="Normal"/>
        <w:jc w:val="both"/>
        <w:rPr/>
      </w:pPr>
      <w:r>
        <w:rPr/>
        <w:t>(klasifikace, důsledky jednotlivých stupňů zrakového postižení, rozvoj kompenzačních činitelů, tyflotech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. Praktické dovednosti osob se zrakovým postižením</w:t>
      </w:r>
    </w:p>
    <w:p>
      <w:pPr>
        <w:pStyle w:val="Normal"/>
        <w:jc w:val="both"/>
        <w:rPr/>
      </w:pPr>
      <w:r>
        <w:rPr/>
        <w:t>(prostorová orientace, sebeobslu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Analýza přístupů ke vzdělávání jedinců se sluchovým postižením z hlediska druhu a stupně sluchového posti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Role specifických dorozumívacích systémů při rozvoji komunikačních kompetencí jedinců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Sociální služby - 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Moderní trendy v oblasti kompenzačních a technických  pomůcek a jejich využití v edukaci osob se zdravotním postiž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32:00Z</dcterms:created>
  <dc:creator>pastierl</dc:creator>
  <dc:description/>
  <dc:language>en-US</dc:language>
  <cp:lastModifiedBy>Veronika</cp:lastModifiedBy>
  <dcterms:modified xsi:type="dcterms:W3CDTF">2015-03-02T20:32:00Z</dcterms:modified>
  <cp:revision>2</cp:revision>
  <dc:subject/>
  <dc:title>Speciální pedagogika</dc:title>
</cp:coreProperties>
</file>