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Okruhy ke SZZ  NMgr  Speciální pedagogika raného věk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ná intervence – pojetí, historie, situace v ČR a zahranič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ystém péče o děti raného věku v ČR – propojení a legislativ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ílová skupina rané intervence – charakteristika, specifika ve srovnání s rodinou zdravého dítě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eciálněpedagogická intervence a poradenství, metody práce, postup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erdisciplinární pojetí rané intervence – zasazení do systému spolupracujících oborů a jejich funk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etická a legislativní východiska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agnostické postupy a jejich využití při vytváření IV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dividuální plánování v rané intervenci, koordinace postupů a zapojení odborníků. Zásady, struktura, obsa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dítěte s postižením a její specifika s ohledem na druh postižen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ypologie rodin a její reflexe v rané interven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dravotně postižené dítě v institucionální péči jako cílová skupin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voroz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j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tole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ítě předškolního věku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dobí před ukončením diagnostických procesů – specifika a možnosti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chniky a komunikace v rodině v limitovaných podmínkách (raný věk + vada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v krizové situaci – specifika, zapojení odborníků, prostředk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silience rodiny – fungování, podpo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užití technických prostředků v rané intervenci. High/low tech.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2:00Z</dcterms:created>
  <dc:creator>Potměšil Miloň</dc:creator>
  <dc:description/>
  <dc:language>en-US</dc:language>
  <cp:lastModifiedBy>Veronika</cp:lastModifiedBy>
  <dcterms:modified xsi:type="dcterms:W3CDTF">2015-03-02T20:32:00Z</dcterms:modified>
  <cp:revision>2</cp:revision>
  <dc:subject/>
  <dc:title/>
</cp:coreProperties>
</file>