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Cs w:val="false"/>
          <w:color w:val="FF0000"/>
          <w:szCs w:val="28"/>
        </w:rPr>
      </w:pPr>
      <w:r>
        <w:rPr>
          <w:bCs w:val="false"/>
          <w:szCs w:val="28"/>
        </w:rPr>
        <w:t xml:space="preserve">Terapeutické techniky 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Terapie využitelné ve speciální pedagogice předškolního věku – základní vymezení, definování, klasifikace, původ a hlavní zdroj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Psychoterapie jako klíčový zdroj terapií využitelných ve speciální pedagogice předškolního věku – vymezení, obsah, formy, metody, prostředky, cíle, hlavní směry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Další zdroje terapií využitelných ve speciální pedagogice předškolního věku – fyzioterapie, humanitní obory, empirie atd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Neverbální komunikace – vymezení, vlastnosti, hlavní oblasti, využitelnost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 xml:space="preserve">Charakteristika a průběh terapeutického procesu u dětských klientů, osobnost terapeuta. 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Zvláštnosti terapeutických přístupů v dětském věku, ontogeneze předškolního věku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Charakteristika hlavních skupin dětských uživatelů speciálně-pedagogických terapií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Terapie hrou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Činnostní 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Psychomotorická 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Expresivní terapie – vymezení, definování, hlavní metody a techniky, terapeutický význam expres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Expresivní terapie – vývoj, vztah k umění a k dalším hraničním oborům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Arteterapie v užším slova smyslu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Vývoj, diagnostické využití a interpretace dětské kresby či dětského výtvarného projevu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Muziko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Význam hudby u dětí, charakteristika jednotlivých hudebních složek a hlavních hudebních stylů v kontextu terapií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Drama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Teatro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Biblio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Současné možnosti literatury a jednotlivých literárních textů při řešení problémů dětského věku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Terapie s účastí zvířet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Hraniční terapeutické metody ve speciální pedagogice předškolního věku – rodinná terapie, terapeutická komunita, skupinová rozhovorová sezení at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40:00Z</dcterms:created>
  <dc:creator>pastierl</dc:creator>
  <dc:description/>
  <dc:language>en-US</dc:language>
  <cp:lastModifiedBy>uzivatel</cp:lastModifiedBy>
  <dcterms:modified xsi:type="dcterms:W3CDTF">2016-11-22T20:40:00Z</dcterms:modified>
  <cp:revision>2</cp:revision>
  <dc:subject/>
  <dc:title/>
</cp:coreProperties>
</file>