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u w:val="none"/>
        </w:rPr>
      </w:pPr>
      <w:r>
        <w:rPr>
          <w:b/>
          <w:u w:val="none"/>
        </w:rPr>
        <w:t xml:space="preserve">Speciální pedagogika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 pedagogické poradenství (poradenství, druhy poradenství, cíl, metody poradenské práce); školská poradenská pracoviště (PPP, SPC) a jejich úloha při integraci žáka do běžné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pedagogické diagnostiky podle zaměření (rozumové schopnosti, lateralita, motorika,…)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Legislativní vymezení speciálního vzdělávání dětí, žáků a studentů se speciálními vzdělávacími potřebami (školský zákon a jeho prováděcí vyhlášky – žák se speciálními vzdělávacími potřebami, speciální vzdělávání, podpůrná opatření, školská zařízení, odklad povinné školní docházky, IVP, osobní asistent X asistent pedagoga,…); faktory ovlivňující úspěšnost školské integrace (žák, rodina, škola, učitel, spolužáci,..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5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16. Psychopedie – pojetí, vymezení, obsah, postavení v systému věd, odborná terminolo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Mentální retardace, mentální postižení, demence a další duševní poruchy – vymezení, klasifikace, etiologie, specifika osob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Postavení osob s mentálním postižením a další duševní poruchou ve společnosti, obsah pojmů socializace, integrace a inkluze, historie péče o tyto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Charakteristika současného stavu komplexní rehabilitační péče o osoby s mentálním postižením a další duševní poruc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Metodologie a diagnostika v psychoped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Klasifikace osob se zrakovým postižení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 Tyflotechni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 Prostorová orientace a komunikace osob se zrakovým postižením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24. Poruchy chování -   terminologie (speciálněpedagogická, 10. revize MKN),  etiologie, definice, klasifikace, symptomatologie, možnosti intervence,  prevence. ADHD - terminologie, etiologie,  definice,  klasifikace, symptomatologie, možnosti intervence, preven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Základní psychické potřeby člověka. Psychická deprivace. Osoby ohrožené prostředím -  týrané, zanedbávané a zneužívané (definice, etiologie, klasifikace, symtomatologie,  možnosti intervence, preven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Ústavní výchova (DD, DD se školou, VÚ, DgÚ), charakteristika, zákon o výkonu ústavní a ochranné výchovy, specifika a rizikové fakt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Somatopedie jako obor speciální pedagogiky, současný systém institucí a služeb pro jedince s tělesným postižením, nemocí a zdravotním oslabením v jednotlivých resort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Specifika podmínek, obsahu, organizace a prostředků speciálně pedagogické podpory osob s tělesným postižením, nemocí a zdravotním oslabením se zaměřením na oblast edukace a poradenst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30. Současné pojetí péče o jedince se sluchovým postižením</w:t>
      </w:r>
      <w:r>
        <w:rPr/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1. Komunikace jedinců se sluchovým postižením - </w:t>
      </w:r>
      <w:r>
        <w:rPr/>
        <w:t xml:space="preserve">Audioorální komunikační systémy, vizuálněmotorické komunikační systém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2. Logopedie jako vědní obor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 systému věd, významné osobnosti. Charakteristika 10 okruhů narušení komunikační schopnosti – projevy a základní možnosti intervence. Organizace logopedické péče v ČR. Logopedické organizace a společnost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Narušený vývoj dětské řeč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ývoj dětské řeči. Riziková období ve vývoji řeči. Možnosti pozitivního ovlivňování fyziologického vývoje řeči. Základní typy odchylek od fyziologického vývoje řeči, typy narušení vývoje řeči, symptomy a možnosti jejich prevence a základní logopedické intervenc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120"/>
        <w:jc w:val="both"/>
        <w:rPr/>
      </w:pPr>
      <w:r>
        <w:rPr/>
        <w:t>Doporučená literatura ze speciální pedagogiky</w:t>
      </w:r>
    </w:p>
    <w:p>
      <w:pPr>
        <w:pStyle w:val="Normal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endová, P., Jeřábková, K., Růžičková,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</w:t>
      </w:r>
    </w:p>
    <w:p>
      <w:pPr>
        <w:pStyle w:val="Normal"/>
        <w:jc w:val="both"/>
        <w:rPr>
          <w:i/>
          <w:i/>
        </w:rPr>
      </w:pPr>
      <w:r>
        <w:rPr/>
        <w:t xml:space="preserve">Bůžek,A., Michalík,J.: </w:t>
      </w:r>
      <w:r>
        <w:rPr>
          <w:i/>
        </w:rPr>
        <w:t xml:space="preserve">Informatorium (nejen) o právech dítěte se zřetelem k otázkám výchovy a vzdělávání. </w:t>
      </w:r>
      <w:r>
        <w:rPr>
          <w:iCs/>
        </w:rPr>
        <w:t>Olomouc: UP, 1999</w:t>
      </w:r>
    </w:p>
    <w:p>
      <w:pPr>
        <w:pStyle w:val="Normal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dětí a mládeže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 vzdělávání rozšiřujících kvalifikaci v oblasti speciální pedagogiky.“Olomouc: UP, 2006</w:t>
      </w:r>
    </w:p>
    <w:p>
      <w:pPr>
        <w:pStyle w:val="Normal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jc w:val="both"/>
        <w:rPr/>
      </w:pPr>
      <w:r>
        <w:rPr/>
        <w:t xml:space="preserve">Krejčířová,O.: </w:t>
      </w:r>
      <w:r>
        <w:rPr>
          <w:i/>
          <w:iCs/>
        </w:rPr>
        <w:t>Profesní příprava a pracovní uplatnění osob s mentálním postižením.</w:t>
      </w:r>
      <w:r>
        <w:rPr/>
        <w:t>Ostrava: Montanex, 2004</w:t>
      </w:r>
    </w:p>
    <w:p>
      <w:pPr>
        <w:pStyle w:val="Normal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 handicapu. </w:t>
      </w:r>
      <w:r>
        <w:rPr/>
        <w:t>Liberec: Technická univerzita, 1997.</w:t>
      </w:r>
    </w:p>
    <w:p>
      <w:pPr>
        <w:pStyle w:val="Normal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jc w:val="both"/>
        <w:rPr>
          <w:i/>
          <w:i/>
        </w:rPr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pedagogická diagnostika .</w:t>
      </w:r>
      <w:r>
        <w:rPr>
          <w:iCs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0:00Z</dcterms:created>
  <dc:creator>pastierl</dc:creator>
  <dc:description/>
  <dc:language>en-US</dc:language>
  <cp:lastModifiedBy>Veronika</cp:lastModifiedBy>
  <dcterms:modified xsi:type="dcterms:W3CDTF">2015-03-02T19:10:00Z</dcterms:modified>
  <cp:revision>2</cp:revision>
  <dc:subject/>
  <dc:title>Speciální pedagogika</dc:title>
</cp:coreProperties>
</file>