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– ortokomunikace – Bc. program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/>
      </w:pPr>
      <w:r>
        <w:rPr>
          <w:rFonts w:cs="Calibri" w:ascii="Calibri" w:hAnsi="Calibri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sychopedie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5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Mentální postižení, sociálně podmíněné mentální postižení, oslabení kognitivního výkonu, demence – vymezení, klasifikace, etiologie. 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Calibri" w:ascii="Calibri" w:hAnsi="Calibri"/>
          <w:lang w:val="pl-PL"/>
        </w:rPr>
        <w:t xml:space="preserve">17. Specifika osobnosti jedince s mentálním postižením. </w:t>
      </w:r>
      <w:r>
        <w:rPr>
          <w:rFonts w:cs="Calibri" w:ascii="Calibri" w:hAnsi="Calibri"/>
        </w:rPr>
        <w:t xml:space="preserve">Vzdělávání osob s mentálním postižením (předškolní, základní, střední a další vzdělávání). </w:t>
      </w:r>
    </w:p>
    <w:p>
      <w:pPr>
        <w:pStyle w:val="TextBodyIndent"/>
        <w:spacing w:before="0" w:after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8. PAS. Specifika přístupu k jedincům s PAS, intervenční a edukační strategie. 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urdopedie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Surdopedie v systému věd, pojetí, historie a současné trendy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</w:rPr>
        <w:t>20. Sluch, sluchové vady, jejich diagnostika a kompenzace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1. Komunikace osob se sluchovým postižením – druhy, výstavba v procesu socializace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yflopedie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2. Osoby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sz w:val="24"/>
          <w:szCs w:val="24"/>
        </w:rPr>
        <w:t>(různé klasifikace osob se zrakovým postižením, příčiny, důsledky zrakového postižení). základní terminologie z oblasti oftalmologické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3. Přístupy a podpora jednotlivých věkových skupin osob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tyflodidaktika, dospělé osoby se zrakovým postižením a osoby později osleplé, služby SPC, SRP, SONS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4. Komunikace osob a s osobami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pecifika v komunikaci s osobami se zrakovým postižením – písemná, ústní, průvodcovství).Využití alternativních a augmentativních komunikačních systémů při práci s osobami se zrakovým postižením. 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Tyflopomůcky a tyflotechnika  pro osoby se zrakovým postižením využitelné v různých oblastech života /učení, sport, sebeobsluha, samostatný pohyb, apod.) Klasifikace pomůcek pro soby se zrakovým postižením. 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omatopedi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6. Narušení komunikační schopnosti u osob s poruchou hybnosti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em porucha hybnosti, poruchy hybnosti (vrozené i získané; trvalé i přechodné), jež mají za následek narušení komunikační schopnosti. Vymezení NKS pojící se s uvedenými poruchami hybnosti – dysartrie, anartrie, afázie, rozštěpy patra. Vliv tělesného postižení na komunikační proces. Možnosti terapie včetně využití AAK a technických pomůcek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 Aktuální trendy v oblasti somatopedi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díly v pojetí somatopedické péče o jedince s poruchou hybnosti před a po roce 1989 v resortu MŠMT ČR a MPSV ČR. Aktuální trendy v obou uvedených resortech /mj. pojmy: inkluze, integrace, asistent pedagoga, SPC pro žáky s tělesným postižením, terapeuticko-formativní přístupy, komplexní/ucelená rehabilitace, sociální služby, občanská sdružení, chráněné pracovní místo – podporované zaměstnávání, chráněná dílna, a to ve vztahu k problematice osob s poruchou hybnost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 Ucelená rehabilitace osob s poruchou hybnost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Terminologie, cíle a složky a legislativa v oblasti ucelené rehabilitace. Léčebná rehabilitace a její nástroje. Popis fyziorehabilitačních metod dle Vojty, Bobatha, fyzikální terapie, ergoterapie a další terapeutické přístupy. Kompenzační a rehabilitační pomůcky u osob s poruchou/omezením hybnosti. Návaznost na pedagogickou, pracovní a sociální rehabilitaci osob s poruchou/omezením hybnosti)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9. Systém péče o jedince s poruchou hybnosti v ČR a v zahraničí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Systém péče o jedince s poruchou hybnosti, a to v rámci resortů MPSV ČR, MŠMT ČR a MZ ČR v ČR v kontextu aktuálně platných legislativních opatření, např. rehabilitační ústav, rehabilitační centrum, léčebna, lázně, ozdravovny, školy při zdravotnických zařízeních atd.. Komparace systému péče o tyto jedince v ČR a v zahraničí)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. Psychosociální problematika osob s tělesným postižením a nemocí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ciální pedagogika osob s vícečetným postižením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1. Pojetí speciální pedagogiky osob s vícečetným postižením, charakteristika, etiologie, syndromy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 Speciálněpedagogická intervence u osob s vícečetným postižením, multidisciplinární, metodické, legislativní a institucionální zajiště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3. Teorie a praxe komunikace osob s vícečetným postižením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4. Charakteristika terapií a jejich uplatnění v intervenci a edukaci osob s vícečetným postižením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Etopedie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5. Speciální pedagogika osob s psychosociálním ohrožením a narušením (etopedie). Teoretické vymezení a základní terminologie (chování, rizikové chování, problémové chování, porucha chování, atd.), užší a širší kontext etopedie, systém zařízení pro osoby cílových skupin. 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6. ADHD - terminologie, etiologie, definice, klasifikace, symptomatologie, intervence. Specifika práce s dítětem s ADHD v předškolním věku (rodina, MŠ). Projevy problémového chování dítět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7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ANKOVSKÝ, J. </w:t>
      </w:r>
      <w:r>
        <w:rPr>
          <w:rFonts w:cs="Calibri" w:ascii="Calibri" w:hAnsi="Calibri"/>
          <w:i/>
        </w:rPr>
        <w:t xml:space="preserve">Ucelená rehabilitace dětí s tělesným a kombinovaným postižením. </w:t>
      </w:r>
      <w:r>
        <w:rPr>
          <w:rFonts w:cs="Calibri" w:ascii="Calibri" w:hAnsi="Calibri"/>
        </w:rPr>
        <w:t>Praha: Triton, 2006. ISBN 80-7254-730-5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SENSKÝ, J. </w:t>
      </w:r>
      <w:r>
        <w:rPr>
          <w:rFonts w:cs="Calibri" w:ascii="Calibri" w:hAnsi="Calibri"/>
          <w:i/>
        </w:rPr>
        <w:t xml:space="preserve">Základy komprehenzivní speciální pedagogiky. </w:t>
      </w:r>
      <w:r>
        <w:rPr>
          <w:rFonts w:cs="Calibri" w:ascii="Calibri" w:hAnsi="Calibri"/>
        </w:rPr>
        <w:t>Hradec Králové: Gaudeamus, 2000. ISBN 80-7041-196-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Kirbyová,A.: </w:t>
      </w:r>
      <w:r>
        <w:rPr>
          <w:rFonts w:cs="Calibri" w:ascii="Calibri" w:hAnsi="Calibri"/>
          <w:bCs/>
          <w:i/>
        </w:rPr>
        <w:t>Nešikovné dítě: dyspraxie a další poruchy motoriky.</w:t>
      </w:r>
      <w:r>
        <w:rPr>
          <w:rFonts w:cs="Calibri" w:ascii="Calibri" w:hAnsi="Calibri"/>
          <w:bCs/>
        </w:rPr>
        <w:t xml:space="preserve"> Praha, Portál, 2000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Ludíková,L.:  </w:t>
      </w:r>
      <w:r>
        <w:rPr>
          <w:rFonts w:cs="Calibri" w:ascii="Calibri" w:hAnsi="Calibri"/>
          <w:bCs/>
          <w:i/>
        </w:rPr>
        <w:t>Vzdělávání hluchoslepých</w:t>
      </w:r>
      <w:r>
        <w:rPr>
          <w:rFonts w:cs="Calibri" w:ascii="Calibri" w:hAnsi="Calibri"/>
          <w:bCs/>
        </w:rPr>
        <w:t>. Praha,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Ludíková,L.: </w:t>
      </w:r>
      <w:r>
        <w:rPr>
          <w:rFonts w:cs="Calibri" w:ascii="Calibri" w:hAnsi="Calibri"/>
          <w:bCs/>
          <w:i/>
        </w:rPr>
        <w:t>Edukace hluchoslepého dítěte raného věku.</w:t>
      </w:r>
      <w:r>
        <w:rPr>
          <w:rFonts w:cs="Calibri" w:ascii="Calibri" w:hAnsi="Calibri"/>
          <w:bCs/>
        </w:rPr>
        <w:t xml:space="preserve"> Olomouc, UP, 2001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 L. a kol. Kombinované vady. Olomouc:VUP v Olomouci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>Školská integrace žáků s postižením na základních školách v České republice</w:t>
      </w:r>
      <w:r>
        <w:rPr>
          <w:rFonts w:cs="Calibri" w:ascii="Calibri" w:hAnsi="Calibri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ULLER, O. et al. </w:t>
      </w:r>
      <w:r>
        <w:rPr>
          <w:rFonts w:cs="Calibri" w:ascii="Calibri" w:hAnsi="Calibri"/>
          <w:i/>
        </w:rPr>
        <w:t xml:space="preserve">Dítě se speciálními vzdělávacími potřebami v běžné škole. </w:t>
      </w:r>
      <w:r>
        <w:rPr>
          <w:rFonts w:cs="Calibri" w:ascii="Calibri" w:hAnsi="Calibri"/>
        </w:rPr>
        <w:t xml:space="preserve">1. vyd. Olomouc: UP, 2001. 87-122 s. ISBN 80-244-0231-9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 J. </w:t>
      </w:r>
      <w:r>
        <w:rPr>
          <w:rFonts w:cs="Calibri" w:ascii="Calibri" w:hAnsi="Calibri"/>
          <w:i/>
        </w:rPr>
        <w:t>Kapitoly ze speciální pedagogiky</w:t>
      </w:r>
      <w:r>
        <w:rPr>
          <w:rFonts w:cs="Calibri" w:ascii="Calibri" w:hAnsi="Calibri"/>
        </w:rPr>
        <w:t>.  Brno: Paido 2006. ISBN 80-7315-120-0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RENOTIÉROVÁ, M. - LUDÍKOVÁ, L. et al. </w:t>
      </w:r>
      <w:r>
        <w:rPr>
          <w:rFonts w:cs="Calibri" w:ascii="Calibri" w:hAnsi="Calibri"/>
          <w:i/>
          <w:iCs/>
        </w:rPr>
        <w:t>Speciální pedagogika.</w:t>
      </w:r>
      <w:r>
        <w:rPr>
          <w:rFonts w:cs="Calibri" w:ascii="Calibri" w:hAnsi="Calibri"/>
        </w:rPr>
        <w:t xml:space="preserve"> 3. vyd. Olomouc: Univerzita Palackého, 2005b. s. 293-303. 313 s. ISBN 80-244-1073-7. 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</w:rPr>
        <w:t xml:space="preserve">3. rozšířené vyd. Praha: Portál, 2004. 870 s. ISBN 978-80-7367-414-4. 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et al. </w:t>
      </w:r>
      <w:r>
        <w:rPr>
          <w:rFonts w:cs="Calibri" w:ascii="Calibri" w:hAnsi="Calibri"/>
          <w:i/>
        </w:rPr>
        <w:t>Přehled speciální pedagogiky a školská integrace</w:t>
      </w:r>
      <w:r>
        <w:rPr>
          <w:rFonts w:cs="Calibri" w:ascii="Calibri" w:hAnsi="Calibri"/>
        </w:rPr>
        <w:t>. 1.vyd. Olomouc: VUP, 2003. ISBN 80-244-0698-5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ANČOVÁ, A. Edukácia viacnásobne postihnutých. Bratislava: Sapientia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VAŠEK, Š., VANČOVÁ, A., HATOS, G. at. al. Pedagogika viacnásobne postihnutých.Bratislava: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apientia, 199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ÍTKOVÁ, M. </w:t>
      </w:r>
      <w:r>
        <w:rPr>
          <w:rFonts w:cs="Calibri" w:ascii="Calibri" w:hAnsi="Calibri"/>
          <w:i/>
        </w:rPr>
        <w:t>Integrativní speciální pedagogika.</w:t>
      </w:r>
      <w:r>
        <w:rPr>
          <w:rFonts w:cs="Calibri" w:ascii="Calibri" w:hAnsi="Calibri"/>
        </w:rPr>
        <w:t xml:space="preserve"> 2.přeprac. a rozš. vyd. Brno: Paido, 2004. ISBN 80-7315-071-9.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72/2005 Sb., v platném znění 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 561/2004 Sb., o předškolním, základním, středním, vyšším odborném a jiném vzdělávání (školský zákon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55/1995 Sb.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23/2000 Sb., o zdravotnických prostředcích,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435/2004 Sb., o zaměstnanosti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08/2006 Sb.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  <w:b/>
        </w:rPr>
        <w:t>Literatura k okruhům 19, 20 a 21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AMPL, I. 2013. SURDOPEDIE. Ostravská univerzita v Ostravě, 65 s. ISBN 978-80-7464-327-9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LOŽEK, Z. 2012. Základy audiologie pro speciální pedagogy. Olomouc: Univerzita Palackého v Olomouci, 118 s. ISBN 978-80-244-3436-0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AŠPAR, Z. 2008. Technické kompenzační pomůcky pro osoby se sluchovým postižením. 2. vydání. Praha: Česká komora tlumočníků znakového jazyka. 117 s. ISBN 978-80-87218-15-0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ŘESŤANOVÁ, L. a kol. 2012. Tiché rozhovory. Nahlédněte do pestrého světa lidí se sluchovým postižením. Praha: Federace rodičů a přátel sluchově postižených, 181 s. ISBN 978-80-86792-26-2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UČERA, P., LANGER, J. 2012. Komunikace s osobami se sluchovým postižením. In LUDÍKOVÁ a kol: Specifika komunikace s osobami se speciálními vzdělávacími potřebami. Olomouc: Univerzita Palackého v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TMĚŠIL, M. 2007. Sluchové postižení a sebereflexe. Praha: Karolinum nakladatelství Univerzity Karlovy v Praze, 194 s. ISBN 978-80-246-1300-0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poručená literatura k okruhům 22, 23, 24 a 25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BALUNOVÁ, K., HEŘMÁNKOVÁ, D., LUDÍKOVÁ, L. Kapitoly z rané výchovy dítěte se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rakovým postižením. Olomouc: UPOL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Čich a chuť u zrakově postižených. Praha: Septima, 1999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Hmat u zrakově postižených. Praha: Septima, 1999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Zrakově postižené dítě. Praha: Septima, 2001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UDELOVÁ, I., KVĚTOŇOVÁ, L. Malé dítě s těžkým poškozením zraku. Brno: Paido, 199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NIELSENOVÁ, I. Učení zrakově postižených dětí v raném věku. Praha: ISV, 1998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ÁGNEROVÁ, M. Oftalmopsychologie dětského věku. Praha: Karolinum, 199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a kol. Praktická výchova zrakově postižených. Praha: UK IRZP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3:00Z</dcterms:created>
  <dc:creator>pastierl</dc:creator>
  <dc:description/>
  <cp:keywords/>
  <dc:language>en-US</dc:language>
  <cp:lastModifiedBy>Langer Jiří</cp:lastModifiedBy>
  <dcterms:modified xsi:type="dcterms:W3CDTF">2015-11-09T14:31:00Z</dcterms:modified>
  <cp:revision>3</cp:revision>
  <dc:subject/>
  <dc:title>Speciální pedagogika</dc:title>
</cp:coreProperties>
</file>