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Speciální pedagogika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1. Vztah společnosti k osobám se zdravotním postižením či jinou příčinou znevýhodnění – vývoj a reflexe vývoje, současný stav; kvalita života lidí s postižením či znevýhodněním (pojetí sociologické, zdravotní a psychologické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Speciální pedagogika jako vědní obor, předmět, cíle, postavení v soustavě věd, systém SP (tři hlediska), základní terminologie ve SP (např. vada x postižení x handicap, označení osob,…); proměna speciální pedagogiky na přelomu tisíciletí (nová východiska speciální pedagogiky); komprehenzivní speciální pedagogi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Historiografie speciální pedagogiky (vývoj speciálně pedagogické myšlení - etapy, léčebná pedagogika, pedologie, pedopatologie, nápravná pedagogika, defektologie, pedagogická defektologie,…), osobnosti speciální pedagogiky – jejich význam pro rozvoj speciálně pedagogického myšlení na území Čech a Moravy, osobnosti speciální pedagogiky v zahraničí; transformace speciální pedagogiky (před a po roce 1990 v sociálním resortu a ve školství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Historická podmíněnost Sovákova pojetí SP (defekt, defektivita, defektologie, speciálněpedagogické metody, typy vývoje – vývojové vady, socializace); norma, normalita, abnormalita ve speciální pedagogice (vymezení, axiom normality, Gaussova křivka – statistické pojetí normy, individuální pojetí normality, norma v přírodovědných a humanitních oborech, oblasti posuzování normality, tzv. pásmo normy, „mimo norma“, relativizace pojmu normalit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Komplexní/ucelená rehabilitace (habilitace – rehabilitace, jednotlivé složky, metody, zásady a formy); systém péče o osoby se zdravotním postižením či jinou příčinou znevýhodnění (dle věku a resortu) – školská zařízení, zařízení sociální péče, zařízení spadající do kompetence resortu zdravotnictví a resortu spravedlnos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Socializace osob se speciálními potřebami – vymezení termínu, pohled psychologický – socializace ve vývoji dítěte, socializace v rodině – úkoly, které plní rodina v socializaci a narušení jejich naplnění u dětí s různými druhy postiženími či znevýhodnění, pohled speciálněpedagogický – sociabilita, integrace, školní integrace, sociální integrace, pracovní integrace, segregace, inkluze; stupně socializace (Sovák v historickém kontextu, Jesenský, Ludíková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Speciálněpedagogické poradenství (poradenství, druhy poradenství, cíl, metody poradenské práce); školská poradenská pracoviště (PPP, SPC) a jejich úloha při integraci žáka do běžné základní školy a při docházce do „speciální“ školy; školní poradenští pracovníci (výchovný poradce, školní metodik prevence, školní psycholog, školní speciální pedagog), poradenství v sociálních službách (základní a odborné soc. poradenství); raná péče (charakteristika, cílové skupiny, oblasti podpory, průběh poskytování služby, principy rané péč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Speciálněpedagogické diagnostika (definice diagnostiky, diagnózy, druhy diagnostiky, specped. diagnostika – definice, členění, principy, diagnostické metody – klinické a testové), hlavní oblasti speciálně pedagogické diagnostiky podle zaměření (rozumové schopnosti, lateralita, motorika,…); úkoly speciálně pedagogické diagnostiky ve školním věku; etiologie ve speciální pedagogice (endogenní x exogenní příčiny, anorganické, organické a psychosociální příčiny působící v pre-, peri- a postnatálním období), preven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Rodina dítěte se speciálními potřebami (rodina, funkce rodiny, reakce rodičů na závažné onemocnění či postižení dítěte – vrozené postižení, získané postižení, faktory ovlivňující přijetí realistického postoje, potřeby rodičů a jejich uspokojování, výchovné postoje rodičů, sourozenec dítěte s postižením); raný a předškolní věk dítěte se speciálními potřebam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Legislativní vymezení speciálního vzdělávání dětí, žáků a studentů se speciálními vzdělávacími potřebami v kontextu základního a středoškolského vzdělávání (školský zákon a jeho prováděcí vyhlášky – žák se speciálními vzdělávacími potřebami, speciální vzdělávání, podpůrná opatření, vyrovnávací opatření, školská zařízení, odklad povinné školní docházky, IVP, osobní asistent X asistent pedagoga,…); faktory ovlivňující úspěšnost školské integrace (žák, rodina, škola, učitel, spolužáci,...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11. Speciálněpedagogická andragogika – vymezení a pojetí, specifika přístupu k dospělé osobě se spec. potřebami, celoživotní vzdělávání, gerontagogika; zaměstnávání osob s postižením nebo znevýhodněním (legislativní vymezení – zákon č.435/2004 Sb., o zaměstnanosti; chráněné pracovní místo, chráněná pracovní dílna, podporované zaměstnávání, profesní orientace, pracovní rehabilitace); organizace osob s postižením – ČR, zahranič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Systém sociálních služeb – legislativa – zákon č. 108/2006 Sb., o sociálních službách a vyhláška č. 505/2006 Sb. v platném znění (druhy služeb, příspěvek na péči, stupně závislosti, smlouva o poskytování sociálních služeb,…); charakteristika základních sociálních služeb; standardy kvality v sociálních službá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Soudobé trendy v péči o osoby se specifickými potřebami. Moderní trendy. Informovanost, prevence, mainstreamining, deinstitucionalizace, mezioborový přístup – spolupráce resortů a organizací, zařízení rodinného typu, chráněné bydlení, pracovní uplatnění, chráněné dílny, podporované zaměstnávání, celoživotní vzdělávání, antidiskriminace – rovnoprávnost, dospělí a senioři se speciálními potřebami,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 Zásady komunikace s lidmi s jednotlivými typy ZP (zásady komunikace s lidmi se sluchovým postižením – specifika u pre- a postlingválně neslyšících a nedoslýchavých; zásady komunikace s osobami se zrakovým postižením – nevidomí, slabozrací; zásady komunikace u osob s tělesným postižením a mentálním postižením); základy alternativní a augmentativní komunikace (členění AAK, základní charakteristika jednotlivých systémů AAK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 Surdopedie – systém péče o jedince se sluchovým postižení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. Surdopedie – specifika komunikace s jedinci se sluchovým postižení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 Logopedie – definice, vymezení vědního oboru, postavení logopedie v systému věd, stručný přehled historie oboru a významné osobnosti. Narušená komunikační schopnost. Jazykové roviny. 10 okruhů narušení komunikační schopnosti. Organizace logopedické péče v České republice. Možnosti logopedické prevence. Systém českých hlásek. Vybrané specificky zaměřené schopnos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 Narušení komunikační schopnosti (vývojová dysfázie, dyslálie, dysartrie, balbuties, tumultus sermonis, rinolálie, poruchy hlasu, specifické poruchy školních dovedností).</w:t>
      </w:r>
    </w:p>
    <w:p>
      <w:pPr>
        <w:pStyle w:val="Normal"/>
        <w:jc w:val="both"/>
        <w:rPr/>
      </w:pPr>
      <w:r>
        <w:rPr/>
        <w:t>Základy terminologie, klasifikace, etiologie, symptomatologie, logopedické diagnostiky a intervence, prevence a prognóz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 xml:space="preserve">19. </w:t>
      </w:r>
      <w:r>
        <w:rPr>
          <w:color w:val="000000"/>
        </w:rPr>
        <w:t>Klasifikace osob se zrakovým postižením</w:t>
      </w:r>
    </w:p>
    <w:p>
      <w:pPr>
        <w:pStyle w:val="Normal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0. Komplexní služby pro zrakově postižené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1. Pojetí psychopedie a její postavení v systému věd. Cíle a úkoly psychopedie. Náhled do dějin psychopedie. Základní psychopedická terminologie.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</w:p>
    <w:p>
      <w:pPr>
        <w:pStyle w:val="Normal"/>
        <w:shd w:fill="FFFFFF" w:val="clear"/>
        <w:ind w:left="-360" w:hanging="0"/>
        <w:jc w:val="both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22. Mentální postižení, mentální retardace, sociálně podmíněné mentální postižení, demence. Specifika osobnosti jedince s mentálním postižením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23. Poruchy chování a ADHD – terminologie, klasifikace, příčiny, projevy, diagnostika, možnosti intervence, prevence. Agresivní a neagresivní poruchy chování. Prevence sociálně patologických jevů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4. Děti a mládež ohrožené prostředím – deprivace, zanedbávání, týrání a sexuální zneužívání – příčiny, projevy, možnosti intervence,  preven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5. Somatopedie – systém podpory osob s tělesným postižením, nemocí a zdravotním oslabením v jednotlivých složkách rehabilitační péč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6. Klientela v somatopedii – problematika jednotlivých diagnóz z hlediska terminologie, klasifikace, etiologie a symptomatologie. Intervence z hlediska jednotlivých diagnóz v pojetí interdisciplinární péče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7. Psychosociální problematika osob s tělesným postižením a nemocí. Proces vyrovnávání se s vrozeným a získaným postižením. Přístupy k dětem s nemocí, problematika terminálního onemocnění. Práce s rodinou. Pedagogicko-psychologická podpora.</w:t>
      </w:r>
    </w:p>
    <w:p>
      <w:pPr>
        <w:pStyle w:val="Normal"/>
        <w:spacing w:before="240" w:after="2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240" w:after="2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240" w:after="24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9:26:00Z</dcterms:created>
  <dc:creator>pastierl</dc:creator>
  <dc:description/>
  <dc:language>en-US</dc:language>
  <cp:lastModifiedBy>Veronika</cp:lastModifiedBy>
  <dcterms:modified xsi:type="dcterms:W3CDTF">2015-03-02T19:26:00Z</dcterms:modified>
  <cp:revision>2</cp:revision>
  <dc:subject/>
  <dc:title>Speciální pedagogika</dc:title>
</cp:coreProperties>
</file>