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peciální pedagogika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1. Vztah společnosti k osobám se zdravotním postižením či jinou příčinou znevýhodnění – vývoj a reflexe vývoje, současný stav; kvalita života lidí s postižením či znevýhodněním (pojetí sociologické, zdravotní a psychologick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; transformace speciální pedagogiky (před a po roce 1990 v sociálním resortu a ve škol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mplexní/ucelená rehabilitace (habilitace – rehabilitace, jednotlivé složky, metody, zásady a formy); systém péče o osoby se zdravotním postižením či jinou příčinou znevýhodnění (dle věku a resortu) – školská zařízení, zařízení sociální péče, zařízení spadající do kompetence resortu zdravotnictví a resortu spravedl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, pohled speciálněpedagogický – sociabilita, integrace, školní integrace, sociální integrace, pracovní integrace, segregace, inkluze; stupně socializace (Sovák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peciálněpedagogické poradenství (poradenství, druhy poradenství, cíl, metody poradenské práce); školská poradenská pracoviště (PPP, SPC) a jejich úloha při integraci žáka do běžné základní školy a při docházce do „speciální“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e 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Legislativní vymezení speciálního vzdělávání dětí, žáků a studentů se speciálními vzdělávacími potřebami v kontextu základního a středoškolského vzdělávání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faktory ovlivňující úspěšnost školské integrace (žák, rodina, škola, učitel, spolužáci,..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Systém sociálních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Soudobé trendy v péči o osoby se specifickými potřebami. Moderní trendy. Informovanost, prevence, mainstreamining, deinstitucionalizace, mezioborový přístup – spolupráce resortů a organizací, zařízení rodinného typu, chráněné bydlení, pracovní uplatnění, chráněné dílny, podporované zaměstnávání, celoživotní vzdělávání, antidiskriminace – rovnoprávnost, dospělí a senioři se speciálními potřebami,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Surdopedie – systém péče o jedince se sluch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Surdopedie – specifika komunikace s jedinci se sluch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Logopedie – definice, vymezení vědního oboru, postavení logopedie v systému věd, stručný přehled historie oboru a významné osobnosti. Narušená komunikační schopnost. Jazykové roviny. 10 okruhů narušení komunikační schopnosti. Organizace logopedické péče v České republice. Možnosti logopedické prevence. Systém českých hlásek. Vybrané specificky zaměřené schop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Narušení komunikační schopnosti (vývojová dysfázie, dyslálie, dysartrie, balbuties, tumultus sermonis, rinolálie, poruchy hlasu, specifické poruchy školních dovedností).</w:t>
      </w:r>
    </w:p>
    <w:p>
      <w:pPr>
        <w:pStyle w:val="Normal"/>
        <w:jc w:val="both"/>
        <w:rPr/>
      </w:pPr>
      <w:r>
        <w:rPr/>
        <w:t>Základy terminologie, klasifikace, etiologie, symptomatologie, logopedické diagnostiky a intervence, prevence a prognó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19. </w:t>
      </w:r>
      <w:r>
        <w:rPr>
          <w:color w:val="000000"/>
        </w:rPr>
        <w:t>Klasifikace osob se zrakovým postižením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. Komplexní služby pro osoby se zrakovým postižení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1. Pojetí psychopedie a její postavení v systému věd. Cíle a úkoly psychopedie. Náhled do dějin psychopedie. Základní psychopedická terminologie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ind w:left="-360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22. Mentální postižení, mentální retardace, sociálně podmíněné mentální postižení, demence. Specifika osobnosti jedince s mentálním postižením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3. Poruchy chování a ADHD – terminologie, klasifikace, příčiny, projevy, diagnostika, možnosti intervence, prevence. Agresivní a neagresivní poruchy chování. Prevence sociálně patologických jevů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Děti a mládež ohrožené prostředím – deprivace, zanedbávání, týrání a sexuální zneužívání – příčiny, projevy, možnosti intervence,  pre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5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6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7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Specifika práce speciálního pedagoga u žáků s omezením hybnosti – role speciálního pedagoga v interdisciplinárním týmu, speciálněpedagogické metody (edukační, kompenzační, adaptační, terapeutické, interakční atd.), plánování, organizace a dokumentace edukačního procesu, specifika obsahu vzdělávání u žáků s omezením hybnosti.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240" w:after="24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26:00Z</dcterms:created>
  <dc:creator>pastierl</dc:creator>
  <dc:description/>
  <cp:keywords/>
  <dc:language>en-US</dc:language>
  <cp:lastModifiedBy>Veronika</cp:lastModifiedBy>
  <dcterms:modified xsi:type="dcterms:W3CDTF">2015-10-06T18:39:00Z</dcterms:modified>
  <cp:revision>3</cp:revision>
  <dc:subject/>
  <dc:title>Speciální pedagogika</dc:title>
</cp:coreProperties>
</file>