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color w:val="FF0000"/>
        </w:rPr>
      </w:pPr>
      <w:r>
        <w:rPr>
          <w:rFonts w:cs="Times New Roman" w:ascii="Times New Roman" w:hAnsi="Times New Roman"/>
          <w:i w:val="false"/>
        </w:rPr>
        <w:t>Terapeutické techniky</w:t>
      </w:r>
      <w:r>
        <w:rPr/>
        <w:t xml:space="preserve"> 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Terapie ve speciální pedagogice – vymezení, obsah, formy, prostředky, cíle, klasifikace, původ, hlavní zdroje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Psychoterapie jako klíčový zdroj terapií ve speciální pedagogice – vymezení, obsah, formy, prostředky, cíle, přístup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Cs w:val="20"/>
        </w:rPr>
        <w:t>Další zdroje terapií ve speciální pedagogice – fyzioterapie, humanitní obory, empirie atd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Neverbální komunikace – vymezení, vlastnosti, hlavní oblasti, využitelnos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Cs w:val="20"/>
        </w:rPr>
        <w:t>Procesuální stránka terapií ve speciální pedagogice – činitelé, fáze, principy, osobnost terapeuta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Zvláštnosti terapeutických přístupů v dětském věku, ontogeneze dětského věku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Zvláštnosti terapeutických přístupů v dospělém věku, ontogeneze dospělého věku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Charakteristika hlavních skupin uživatelů speciálněpedagogických terapi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Terapie hrou – vymezení, obsah, formy, metody, prostředky, cíle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Činnostní terapie - vymezení, obsah, formy, metody, prostředky, cíle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Psychomotorická terapie - vymezení, obsah, formy, metody, prostředky, cíle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Cs w:val="20"/>
        </w:rPr>
        <w:t>Expresivní terapie - vymezení, obsah, formy, metody, prostředky, cíle, vztah k uměn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Arteterapie v užším slova smyslu – obsah, formy, metody, prostředky, cíle, využit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Vývoj, diagnostické využití a interpretace dětské kresby či dětského výtvarného projevu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Muzikoterapie – obsah, formy, prostředky, metody, cíle, využit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Význam hudby v životě člověka, charakteristika jednotlivých hudebních složek a hudebních stylů v kontextu terapi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Dramaterapie – obsah, formy, prostředky, metody, cíle, využit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Teatroterapie – obsah, formy, prostředky, metody, cíle, využit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Biblioterapie – obsah, formy, prostředky, metody, cíle, využit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>
          <w:rFonts w:eastAsia="SimSun;宋体"/>
          <w:szCs w:val="20"/>
        </w:rPr>
        <w:t>Poetoterapie - obsah, formy, prostředky, metody, cíle, využi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Současné možnosti literatury a jednotlivých literárních textů při řešení problémů dětského věku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Terapie s účastí zvířete – obsah, formy, prostředky, metody, cíle, využití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Cs w:val="20"/>
        </w:rPr>
      </w:pPr>
      <w:r>
        <w:rPr/>
        <w:t>Hraniční terapeutické metody ve speciální pedagogice – rodinná terapie, terapeutická komunita, skupinová rozhovorová sezení atd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4:00Z</dcterms:created>
  <dc:creator>pastierl</dc:creator>
  <dc:description/>
  <dc:language>en-US</dc:language>
  <cp:lastModifiedBy>Veronika</cp:lastModifiedBy>
  <dcterms:modified xsi:type="dcterms:W3CDTF">2015-03-02T19:34:00Z</dcterms:modified>
  <cp:revision>2</cp:revision>
  <dc:subject/>
  <dc:title/>
</cp:coreProperties>
</file>