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FF0000"/>
          <w:sz w:val="32"/>
        </w:rPr>
      </w:pPr>
      <w:r>
        <w:rPr>
          <w:b/>
          <w:sz w:val="28"/>
          <w:szCs w:val="28"/>
        </w:rPr>
        <w:t>Surdopedie</w:t>
      </w:r>
      <w:r>
        <w:rPr>
          <w:sz w:val="32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urdopedie jako vědní obor, zařazení do systému věd, historický kontex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luchové vady z pohledu audiolog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istorické pojetí výchovy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agnostika v surdopedi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aná intervence – pojetí, cíle, legislativa, charakter, strategie/metodik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a žáky se sluchovým postižením v před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s CI ve 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zuálně motorické systémy ve světle komunikačních kompetencí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rální přístup k výchově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uditivní přístup k výchově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ecifika vizuální percepce u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chnické pomůcky a jejich uplatnění v praxi u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oučasné trendy intrakulturní a interkulturní komunika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lečenství osob se sluchovým postižením ve většinové společnosti</w:t>
      </w:r>
    </w:p>
    <w:p>
      <w:pPr>
        <w:pStyle w:val="Normal"/>
        <w:tabs>
          <w:tab w:val="clear" w:pos="708"/>
          <w:tab w:val="left" w:pos="7825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jc w:val="both"/>
        <w:rPr/>
      </w:pPr>
      <w:r>
        <w:rPr>
          <w:b/>
          <w:szCs w:val="20"/>
        </w:rPr>
        <w:t>Poznámka</w:t>
      </w:r>
      <w:r>
        <w:rPr>
          <w:szCs w:val="20"/>
        </w:rPr>
        <w:t xml:space="preserve">: jednotlivé okruhy jsou dále rozpracovány do dílčích otázek, při zkoušce student předkládá seznam prostudované literatury a deník surdopedické praxe s hodnocením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42:00Z</dcterms:created>
  <dc:creator>pastierl</dc:creator>
  <dc:description/>
  <dc:language>en-US</dc:language>
  <cp:lastModifiedBy>Veronika</cp:lastModifiedBy>
  <dcterms:modified xsi:type="dcterms:W3CDTF">2015-03-02T19:42:00Z</dcterms:modified>
  <cp:revision>2</cp:revision>
  <dc:subject/>
  <dc:title/>
</cp:coreProperties>
</file>