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Tyflopedie</w:t>
      </w:r>
      <w:r>
        <w:rPr/>
        <w:t xml:space="preserve"> </w:t>
      </w:r>
    </w:p>
    <w:p>
      <w:pPr>
        <w:pStyle w:val="Normal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Charakteristika tyflopedie a postavení tohoto oboru v soustavě vě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Aplikace poznatků z oftalmologie v tyflopedické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Otázky terminologie a klasifik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působy rozvoje a využití zraku u jednotlivých kategorií osob se zrakovým postižení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Zraková stimula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Kompenzační činitele a jejich uplatnitelnost a rozvoj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Historiografie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ojetí komplexních služeb pr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oblematika diagnostiky a depistáž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Úloha rodiny v životě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Raná intervence v péči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Integrační a segregační jevy v procesu edukace a rehabilitac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riority v předškolní výchově dětí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Specifika v přístupu k osobám slabozrakých a žáků se zbytky zra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Nevidomý jedinec a možnosti jeho rozvo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Pleoptika a ortoptika v péči o děti s poruchami binokulárního vidě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Vývoj a stávající systém školské péče o osoby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540" w:hanging="540"/>
        <w:jc w:val="both"/>
        <w:rPr>
          <w:szCs w:val="20"/>
        </w:rPr>
      </w:pPr>
      <w:r>
        <w:rPr/>
        <w:t>Tyflotechnika a její využití v prax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oučasné pojetí služeb ve sféře tyfloandragogi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ozice tyflografiky v životě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Prostorová orientace a samostatný pohyb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Rozvoj sebeobslužných činností u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Komunikace a její specifika ve vazbě na jednotlivé kategorie osob se zrakovým postižení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>
          <w:szCs w:val="20"/>
        </w:rPr>
      </w:pPr>
      <w:r>
        <w:rPr/>
        <w:t>Specifika práce s jedinci s kombinovanými vadami, kde jedno z postižení je zrakové postiž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before="120" w:after="120"/>
        <w:ind w:left="720" w:hanging="720"/>
        <w:jc w:val="both"/>
        <w:rPr/>
      </w:pPr>
      <w:r>
        <w:rPr/>
        <w:t>Stávající celosvětové trendy v koncepci služeb pro osoby se zrakovým postižením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Poznámka:</w:t>
      </w:r>
      <w:r>
        <w:rPr>
          <w:szCs w:val="20"/>
        </w:rPr>
        <w:t xml:space="preserve"> jednotlivé okruhy jsou dále rozpracovány do dílčích otázek, kdy si student losuje jednu otázku z oblasti teoretického základu a druhou otázku z metodiky. Součástí zkoušky je přečtení vylosovaného textu v braillovu písmu a přepis vylosovaného textu do braillova písma. Při zkoušce student předkládá seznam prostudované literatury a deník tyflopedické praxe s hodnocením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42:00Z</dcterms:created>
  <dc:creator>pastierl</dc:creator>
  <dc:description/>
  <dc:language>en-US</dc:language>
  <cp:lastModifiedBy>Veronika</cp:lastModifiedBy>
  <dcterms:modified xsi:type="dcterms:W3CDTF">2015-03-02T19:42:00Z</dcterms:modified>
  <cp:revision>2</cp:revision>
  <dc:subject/>
  <dc:title/>
</cp:coreProperties>
</file>