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both"/>
        <w:rPr>
          <w:i w:val="false"/>
          <w:i w:val="false"/>
          <w:color w:val="FF0000"/>
          <w:szCs w:val="20"/>
        </w:rPr>
      </w:pPr>
      <w:r>
        <w:rPr>
          <w:rFonts w:cs="Times New Roman" w:ascii="Times New Roman" w:hAnsi="Times New Roman"/>
          <w:i w:val="false"/>
        </w:rPr>
        <w:t xml:space="preserve">Psychopedie </w:t>
      </w:r>
    </w:p>
    <w:p>
      <w:pPr>
        <w:pStyle w:val="Normal"/>
        <w:jc w:val="both"/>
        <w:rPr>
          <w:i/>
          <w:i/>
          <w:color w:val="FF0000"/>
          <w:szCs w:val="20"/>
        </w:rPr>
      </w:pPr>
      <w:r>
        <w:rPr>
          <w:i/>
          <w:color w:val="FF0000"/>
          <w:szCs w:val="20"/>
        </w:rPr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/>
      </w:pPr>
      <w:r>
        <w:rPr/>
        <w:t>Psychopedie – pojetí, vymezení, obsah, postavení v systému věd, terminologie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Mentální retardace (mentální postižení) – vymezení, definování, klasifikace, specifika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Jiná duševní postižení – vymezení, klasifikace, specifika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Postavení osob s mentálním (či jiným duševním) postižením ve společnosti, obsah pojmů socializace, integrace, inkluze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Historie péče o osoby s mentálním (či jiným duševním) postižením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Charakteristika současného stavu komplexní rehabilitační péče o osoby s mentálním (či jiným duševním) postižením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Psychopedická diagnostika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Poradenství v psychopedii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Struktura a charakteristika škol a zařízení psychopedického typu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Psychopedická andragogika – pojetí, vymezení, obsah, terminologie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 xml:space="preserve">Teorie výchovy osob s mentálním (či jiným duševním) postižením 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 xml:space="preserve">Metodologie výchovy osob s mentálním postižením 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Osobnost jedince s MR, profesní etika v psychopedii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Výchova dítěte s MR v rodině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Institucionální předškolní výchova dětí s MR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Institucionální školní výchova dětí a mládeže s MP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Profesionální orientace osob s MP a příprava vstupu na volný trh práce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 xml:space="preserve">Výchova osob s MP v zařízeních sociálních služeb 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Edukace osob s těžším mentálním a kombinovaným postižením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Zájmová činnost osob s MP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Terapeutické přístupy k osobám s MP v kontextu jejich osobnostních zvláštností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Specifičnost vzdělávání osob s MP v kontextu jejich osobnostních zvláštností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Moderní a alternativní přístupy k osobám s MP – zejména v oblasti výchovně-vzdělávací a sociální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Výchovně-vzdělávací přístupy k jedincům s pervazivní vývojovou poruchou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/>
        <w:t>Specifika výchovy a vzdělávání dalších psychopedických klientů – zejména s organickými duševními poruchami, poruchami chování a osobnosti u dospělých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9:37:00Z</dcterms:created>
  <dc:creator>pastierl</dc:creator>
  <dc:description/>
  <dc:language>en-US</dc:language>
  <cp:lastModifiedBy>Veronika</cp:lastModifiedBy>
  <dcterms:modified xsi:type="dcterms:W3CDTF">2015-03-02T19:37:00Z</dcterms:modified>
  <cp:revision>2</cp:revision>
  <dc:subject/>
  <dc:title/>
</cp:coreProperties>
</file>