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raného věku – Bc. program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5. Speciální pedagogika osob s mentálním postižením i jinou duševní poruchou. Základní terminologie, pojem a definice mentálního postižení a oslabení kognitivního výkonu. Klasifikace, etiologie. Mentální postižení jako psychologický, pedagogický a sociokulturní problém. Psychologické zvláštnosti jedinců s mentálním postižením. Kompenzace a reedukace postižení.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6. Speciální pedagogika osob s postižením sluchu. Sluch a sluchové vnímání, technické </w:t>
      </w:r>
      <w:r>
        <w:rPr>
          <w:rFonts w:cs="Calibri" w:ascii="Calibri" w:hAnsi="Calibri"/>
        </w:rPr>
        <w:t>pomůcky a prostředky, komunikace sluchově postižených. Výchova a vzdělávání sluchově postižených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>17. Speciální pedagogika osob s postižením zraku. Cíl a struktura tyflopedie, osoba se zrakovým postižením. Klasifikace jednotlivých kategorií osob se zrakovým postižením. Výchova a vzdělávání jedinců se zrakovým postižením v raném a návazně v předškolním věku, speciální pomůcky a technické prostředky</w:t>
      </w:r>
      <w:bookmarkStart w:id="0" w:name="_GoBack"/>
      <w:bookmarkEnd w:id="0"/>
      <w:r>
        <w:rPr>
          <w:rFonts w:cs="Calibri" w:ascii="Calibri" w:hAnsi="Calibri"/>
          <w:bCs/>
        </w:rPr>
        <w:t>.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8. Logopedie jako vědní </w:t>
      </w:r>
      <w:r>
        <w:rPr>
          <w:rFonts w:cs="Calibri" w:ascii="Calibri" w:hAnsi="Calibri"/>
        </w:rPr>
        <w:t>obor, základní organizace logopedické péče, meziresortní spolupráce. Okruhy narušení komunikační schopnosti. Specifika logopedické intervence v raném věku – etické aspekty, vývojové determinanty. Základní etapy vývoje mluven řeči a neverbální komunikace. Moderní trendy – bilingvismus a multilingvismus ve vztahu k vývoji řeči dětí v raném věku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9. Nejčastější narušení komunikační schopnosti v raném věku, jejich etiologie a prevence – narušený vývoj řeči jako samostatný symptom a jako symptomatická porucha řeči</w:t>
      </w:r>
      <w:r>
        <w:rPr>
          <w:rFonts w:cs="Calibri" w:ascii="Calibri" w:hAnsi="Calibri"/>
          <w:bCs/>
        </w:rPr>
        <w:t>.  Poruchy zvuku řeči a hlasu v raném věku. Rizika poruch plynulosti řeči a mutismu v raném věku. Základní terminologie a klasifikace, symptomatologie, možnosti intervence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20. Speciální pedagogika osob s psychosociálním ohrožením a narušením (etopedie). Teoretické vymezení a základní terminologie (chování, rizikové chování, problémové chování, porucha chování, atd.), užší a širší kontext etopedie, systém zařízení pro osoby cílových skupin.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1. ADHD - terminologie, etiologie, definice, klasifikace, symptomatologie, intervence. Specifika práce s dítětem s ADHD v předškolním věku (rodina, MŠ). Projevy problémového chování dítěte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2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3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4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5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6. Vztahová výchova a možnosti jejich aplikace u dětí s omezením hybnosti – základní orientace v oblasti výzkumných zjištění i metodik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>27. Speciálněpedagogická intervence u osob s vícenásobným postižením. Etiologie, kategorizace, typy komunikace. Problematika výchovy a vzdělávaní.</w:t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llen,K.E., Marotz, L.R.: </w:t>
      </w:r>
      <w:r>
        <w:rPr>
          <w:rFonts w:cs="Calibri" w:ascii="Calibri" w:hAnsi="Calibri"/>
          <w:i/>
          <w:iCs/>
        </w:rPr>
        <w:t xml:space="preserve">Přehled vývoje dítěte od prenatálního období do 8 let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ntier, E.: </w:t>
      </w:r>
      <w:r>
        <w:rPr>
          <w:rFonts w:cs="Calibri" w:ascii="Calibri" w:hAnsi="Calibri"/>
          <w:i/>
          <w:iCs/>
        </w:rPr>
        <w:t xml:space="preserve">Agresivita dětí. </w:t>
      </w:r>
      <w:r>
        <w:rPr>
          <w:rFonts w:cs="Calibri" w:ascii="Calibri" w:hAnsi="Calibri"/>
        </w:rPr>
        <w:t>Praha: Portál, 2004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ová,P., Jeřábková, K., Růžičková,V.: </w:t>
      </w:r>
      <w:r>
        <w:rPr>
          <w:rFonts w:cs="Calibri" w:ascii="Calibri" w:hAnsi="Calibri"/>
          <w:i/>
          <w:iCs/>
        </w:rPr>
        <w:t xml:space="preserve">Kompenzační pomůcky pro osoby se specifickými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</w:rPr>
        <w:t>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>Informatorium (nejen) o právech dítěte se zřetelem k otázkám výchovy a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</w:rPr>
        <w:t xml:space="preserve">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vořáková, H.: </w:t>
      </w:r>
      <w:r>
        <w:rPr>
          <w:rFonts w:cs="Calibri" w:ascii="Calibri" w:hAnsi="Calibri"/>
          <w:i/>
          <w:iCs/>
        </w:rPr>
        <w:t>pohybem a hrou rozvíjíme osobnost dítěte.</w:t>
      </w:r>
      <w:r>
        <w:rPr>
          <w:rFonts w:cs="Calibri" w:ascii="Calibri" w:hAnsi="Calibri"/>
        </w:rPr>
        <w:t>Praha: Potz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alajdová,L.: </w:t>
      </w:r>
      <w:r>
        <w:rPr>
          <w:rFonts w:cs="Calibri" w:ascii="Calibri" w:hAnsi="Calibri"/>
          <w:i/>
          <w:iCs/>
        </w:rPr>
        <w:t xml:space="preserve">Pes lékařem lidské duše aneb Canisterapie. 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Havlínová,M. et all:</w:t>
      </w:r>
      <w:r>
        <w:rPr>
          <w:rFonts w:cs="Calibri" w:ascii="Calibri" w:hAnsi="Calibri"/>
          <w:i/>
          <w:iCs/>
        </w:rPr>
        <w:t>Kurikulum podpory zdraví v mateřské škole.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Dítě se zdravotním postižením.Sborník informací, podnětů a zamyšlení. </w:t>
      </w:r>
      <w:r>
        <w:rPr>
          <w:rFonts w:cs="Calibri" w:ascii="Calibri" w:hAnsi="Calibri"/>
        </w:rPr>
        <w:t>Praha,:MŠMT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>Na pomoc učitelům integrovaných žáků.</w:t>
      </w:r>
      <w:r>
        <w:rPr>
          <w:rFonts w:cs="Calibri" w:ascii="Calibri" w:hAnsi="Calibri"/>
        </w:rPr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 xml:space="preserve">Praha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isá,L., Kňourková,M.: </w:t>
      </w:r>
      <w:r>
        <w:rPr>
          <w:rFonts w:cs="Calibri" w:ascii="Calibri" w:hAnsi="Calibri"/>
          <w:i/>
          <w:iCs/>
        </w:rPr>
        <w:t xml:space="preserve">Vývoj dítěte a jeho úskalí. </w:t>
      </w:r>
      <w:r>
        <w:rPr>
          <w:rFonts w:cs="Calibri" w:ascii="Calibri" w:hAnsi="Calibri"/>
        </w:rPr>
        <w:t>Praha: Avicenum, 198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 xml:space="preserve">Praha: Úřad vlády + vládního výboru pro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unden,A., Arcelus,J.: </w:t>
      </w:r>
      <w:r>
        <w:rPr>
          <w:rFonts w:cs="Calibri" w:ascii="Calibri" w:hAnsi="Calibri"/>
          <w:i/>
          <w:iCs/>
        </w:rPr>
        <w:t xml:space="preserve">Poruchy pozornosti a hyperaktivita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aško,J. et all: </w:t>
      </w:r>
      <w:r>
        <w:rPr>
          <w:rFonts w:cs="Calibri" w:ascii="Calibri" w:hAnsi="Calibri"/>
          <w:i/>
        </w:rPr>
        <w:t xml:space="preserve">Nadměrné obavy o zdraví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agi,A.: Problémové děti v mateřské škole. </w:t>
      </w:r>
      <w:r>
        <w:rPr>
          <w:rFonts w:cs="Calibri" w:ascii="Calibri" w:hAnsi="Calibri"/>
          <w:i/>
        </w:rPr>
        <w:t>Praha, Portál, 1995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Cs/>
        </w:rPr>
        <w:t xml:space="preserve">Šimanovský,Z.: </w:t>
      </w:r>
      <w:r>
        <w:rPr>
          <w:rFonts w:cs="Calibri" w:ascii="Calibri" w:hAnsi="Calibri"/>
          <w:i/>
        </w:rPr>
        <w:t xml:space="preserve">Hry s hudbou a techniky muzikoterapie ve výchově, sociální práci a klinické praxi.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imanovský,Z., Mertin, V.: </w:t>
      </w:r>
      <w:r>
        <w:rPr>
          <w:rFonts w:cs="Calibri" w:ascii="Calibri" w:hAnsi="Calibri"/>
          <w:i/>
        </w:rPr>
        <w:t xml:space="preserve">Hry pomáhají s problémy. 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voboda,M. et all: </w:t>
      </w:r>
      <w:r>
        <w:rPr>
          <w:rFonts w:cs="Calibri" w:ascii="Calibri" w:hAnsi="Calibri"/>
          <w:i/>
        </w:rPr>
        <w:t>Psychopatologie a psychiatrie pro psychology a speciální pedagogy.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Train, A.: </w:t>
      </w:r>
      <w:r>
        <w:rPr>
          <w:rFonts w:cs="Calibri" w:ascii="Calibri" w:hAnsi="Calibri"/>
          <w:i/>
        </w:rPr>
        <w:t>Nejčastější poruchy chování dět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ANČOVÁ, A. Edukácia viacnásobne postihnutých. Bratislava: Sapienti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et all: </w:t>
      </w:r>
      <w:r>
        <w:rPr>
          <w:rFonts w:cs="Calibri" w:ascii="Calibri" w:hAnsi="Calibri"/>
          <w:i/>
        </w:rPr>
        <w:t xml:space="preserve">Herní specialist v somatopedii. </w:t>
      </w:r>
      <w:r>
        <w:rPr>
          <w:rFonts w:cs="Calibri" w:ascii="Calibri" w:hAnsi="Calibri"/>
          <w:iCs/>
        </w:rPr>
        <w:t>Olomouc, UP, 2003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oseová,A., Weissová,L.: </w:t>
      </w:r>
      <w:r>
        <w:rPr>
          <w:rFonts w:cs="Calibri" w:ascii="Calibri" w:hAnsi="Calibri"/>
          <w:i/>
        </w:rPr>
        <w:t xml:space="preserve">Rozvíjíme sebedůvěru dětí. </w:t>
      </w:r>
      <w:r>
        <w:rPr>
          <w:rFonts w:cs="Calibri" w:ascii="Calibri" w:hAnsi="Calibri"/>
          <w:iCs/>
        </w:rPr>
        <w:t>Praha: Portál, 1997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elinková,O.: </w:t>
      </w:r>
      <w:r>
        <w:rPr>
          <w:rFonts w:cs="Calibri" w:ascii="Calibri" w:hAnsi="Calibri"/>
          <w:i/>
        </w:rPr>
        <w:t xml:space="preserve">Poruchy učení. </w:t>
      </w:r>
      <w:r>
        <w:rPr>
          <w:rFonts w:cs="Calibri" w:ascii="Calibri" w:hAnsi="Calibri"/>
          <w:iCs/>
        </w:rPr>
        <w:t>Praha: Portál, 1994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72/2005 Sb., v platném znění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 561/2004 Sb., o předškolním, základním, středním, vyšším odborném a jiném vzdělávání (školský zákon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55/1995 Sb.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23/2000 Sb., o zdravotnických prostředcích,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435/2004 Sb., o zaměstnanosti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08/2006 Sb., v platném znění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Literatura k okruhu 16: 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UŠOVÁ, V., KRATOCHVÍLOVÁ, K., MOTEJZÍKOVÁ, J. 2014. Být neslyšící nemusí  být problém - Jak postupovat při výchově dětí se sluchovým postižením: postřehy z psychologické poradny. Praha: Centrum pro dětský sluch Tamtam. 97 s. ISBN 978-80-86792-38-5.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HLOŽEK, Z. 2012. Základy audiologie pro speciální pedagogy. Olomouc: Univerzita Palackého v Olomouci, 118 s. ISBN 978-80-244-3436-0. 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l. autorů. 2012. Když naše dítě neslyší. První informace pro rodiče dětí s vadou sluchu. Praha: Federace rodičů a přátel sluchově postižených.</w:t>
      </w:r>
    </w:p>
    <w:p>
      <w:pPr>
        <w:pStyle w:val="Normal"/>
        <w:spacing w:before="0" w:after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 xml:space="preserve">Literatura k okruhu 17: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BALUNOVÁ, K., HEŘMÁNKOVÁ, D., LUDÍKOVÁ, L. Kapitoly z rané výchovy dítěte se zrakovým postižením. Olomouc: UPOL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Čich a chuť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Hmat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Zrakově postižené dítě. Praha: Septima, 2001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UDELOVÁ, I., KVĚTOŇOVÁ, L. Malé dítě s těžkým poškozením zraku. Brno: Paido, 199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NIELSENOVÁ, I. Učení zrakově postižených dětí v raném věku. Praha: ISV, 199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ÁGNEROVÁ, M. Oftalmopsychologie dětského věku. Praha: Karolinum, 199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a kol. Praktická výchova zrakově postižených. Praha: UK IRZ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18 a 19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MEČKOVÁ, G. (2013) Specifické poruchy školních dovedností – vstup do problematiky. 1. vydání. Olomouc: Univerzita Palackého v Olomouci, 2013. ISBN 978-80-244-3718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5:00Z</dcterms:created>
  <dc:creator>Potměšil Miloň</dc:creator>
  <dc:description/>
  <dc:language>en-US</dc:language>
  <cp:lastModifiedBy>Veronika</cp:lastModifiedBy>
  <dcterms:modified xsi:type="dcterms:W3CDTF">2015-10-29T19:45:00Z</dcterms:modified>
  <cp:revision>2</cp:revision>
  <dc:subject/>
  <dc:title/>
</cp:coreProperties>
</file>