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raného věku –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5. Speciální pedagogika osob s mentálním postižením i jinou duševní poruchou. Základní terminologie, pojem a definice mentálního postižení a oslabení kognitivního výkonu. Klasifikace, etiologie. Mentální postižení jako psychologický, pedagogický a sociokulturní problém. Psychologické zvláštnosti jedinců s mentálním postižením. Kompenzace a reedukace postižení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6. Speciální pedagogika osob s postižením sluchu. Sluch a sluchové vnímání, technické </w:t>
      </w:r>
      <w:r>
        <w:rPr>
          <w:rFonts w:cs="Calibri" w:ascii="Calibri" w:hAnsi="Calibri"/>
        </w:rPr>
        <w:t>pomůcky a prostředky, komunikace sluchově postižených. Výchova a vzdělávání sluchově postižených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7. Speciální pedagogika osob s postižením zraku. Cíl a struktura tyflopedie, osoba se zrakovým postižením. Klasifikace jednotlivých kategorií osob se zrakovým postižením. Výchova a vzdělávání jedinců se zrakovým postižením v raném a návazně v předškolním věku, speciální pomůcky a technické prostředky</w:t>
      </w:r>
      <w:bookmarkStart w:id="0" w:name="_GoBack"/>
      <w:bookmarkEnd w:id="0"/>
      <w:r>
        <w:rPr>
          <w:rFonts w:cs="Calibri" w:ascii="Calibri" w:hAnsi="Calibri"/>
          <w:bCs/>
        </w:rPr>
        <w:t>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8. Logopedie jako vědní </w:t>
      </w:r>
      <w:r>
        <w:rPr>
          <w:rFonts w:cs="Calibri" w:ascii="Calibri" w:hAnsi="Calibri"/>
        </w:rPr>
        <w:t>obor, základní organizace logopedické péče, meziresortní spolupráce. Okruhy narušení komunikační schopnosti. Specifika logopedické intervence v raném věku – etické aspekty, vývojové determinanty. Základní etapy vývoje mluven řeči a neverbální komunikace. Moderní trendy – bilingvismus a multilingvismus ve vztahu k vývoji řeči dětí v raném věku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9. Nejčastější narušení komunikační schopnosti v raném věku, jejich etiologie a prevence – narušený vývoj řeči jako samostatný symptom a jako symptomatická porucha řeči</w:t>
      </w:r>
      <w:r>
        <w:rPr>
          <w:rFonts w:cs="Calibri" w:ascii="Calibri" w:hAnsi="Calibri"/>
          <w:bCs/>
        </w:rPr>
        <w:t>.  Poruchy zvuku řeči a hlasu v raném věku. Rizika poruch plynulosti řeči a mutismu v raném věku. Základní terminologie a klasifikace, symptomatologie, možnosti intervence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0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2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3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4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5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Vztahová výchova a možnosti jejich aplikace u dětí s omezením hybnosti – základní orientace v oblasti výzkumných zjištění i metodik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7. Speciálněpedagogická intervence u osob s vícenásobným postižením. Etiologie, kategorizace, typy komunikace. Problematika výchovy a vzdělávaní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 xml:space="preserve">Kompenzační pomůcky pro osoby se specifickými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>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>Informatorium (nejen) o právech dítěte se zřetelem k otázkám výchovy 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</w:rPr>
        <w:t xml:space="preserve">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 xml:space="preserve">Praha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 xml:space="preserve">Praha: Úřad vlády + vládního výboru pro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.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ANČOVÁ, A. Edukácia viacnásobne postihnutých. 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Literatura k okruhu 16: 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UŠOVÁ, V., KRATOCHVÍLOVÁ, K., MOTEJZÍKOVÁ, J. 2014. Být neslyšící nemusí  být problém - Jak postupovat při výchově dětí se sluchovým postižením: postřehy z psychologické poradny. Praha: Centrum pro dětský sluch Tamtam. 97 s. ISBN 978-80-86792-38-5.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LOŽEK, Z. 2012. Základy audiologie pro speciální pedagogy. Olomouc: Univerzita Palackého v Olomouci, 118 s. ISBN 978-80-244-3436-0. 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l. autorů. 2012. Když naše dítě neslyší. První informace pro rodiče dětí s vadou sluchu. Praha: Federace rodičů a přátel sluchově postižených.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Literatura k okruhu 17: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BALUNOVÁ, K., HEŘMÁNKOVÁ, D., LUDÍKOVÁ, L. Kapitoly z rané výchovy dítěte se zrakovým postižením. Olomouc: UPOL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18 a 19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(2013)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5:00Z</dcterms:created>
  <dc:creator>Potměšil Miloň</dc:creator>
  <dc:description/>
  <cp:keywords/>
  <dc:language>en-US</dc:language>
  <cp:lastModifiedBy>Langer Jiří</cp:lastModifiedBy>
  <dcterms:modified xsi:type="dcterms:W3CDTF">2015-11-09T14:31:00Z</dcterms:modified>
  <cp:revision>3</cp:revision>
  <dc:subject/>
  <dc:title/>
</cp:coreProperties>
</file>