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u w:val="none"/>
        </w:rPr>
      </w:pPr>
      <w:r>
        <w:rPr>
          <w:u w:val="none"/>
        </w:rPr>
        <w:t>Psychologie</w:t>
      </w:r>
      <w:r>
        <w:rPr>
          <w:rFonts w:cs="Garamond" w:ascii="Garamond" w:hAnsi="Garamond"/>
          <w:u w:val="none"/>
        </w:rPr>
        <w:t xml:space="preserve">  </w:t>
      </w:r>
    </w:p>
    <w:p>
      <w:pPr>
        <w:pStyle w:val="Zkladntext2"/>
        <w:numPr>
          <w:ilvl w:val="0"/>
          <w:numId w:val="1"/>
        </w:numPr>
        <w:spacing w:before="240" w:after="240"/>
        <w:rPr/>
      </w:pPr>
      <w:r>
        <w:rPr/>
        <w:t>Psychologie jako věda – její kořeny a zdroje, předmět psychologie, systém disciplín (základní, speciální, aplikované). Základní východiska současných směrů v psychologii.</w:t>
      </w:r>
    </w:p>
    <w:p>
      <w:pPr>
        <w:pStyle w:val="Zkladntext2"/>
        <w:numPr>
          <w:ilvl w:val="0"/>
          <w:numId w:val="1"/>
        </w:numPr>
        <w:spacing w:before="240" w:after="240"/>
        <w:rPr/>
      </w:pPr>
      <w:r>
        <w:rPr/>
        <w:t>Myšlení a řeč. Pojmotvorný proces. Charakteristiky vývoje obou složek, možnosti poruch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ehled psychologických metod, možnosti a zásady jejich využití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Determinace lidské psychiky, mechanismus zrání a učení, vývojové zákony (příklady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íklady periodizace psychického vývoje a jejich význam pro praxi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Rané etapy vývoje do 3 let – základní charakteristika podstatných změn v oblasti motoriky, poznávacích procesů, citové a sociální oblasti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sobnost dítěte předškolního a ml. školního věku (vývojová charakteristika, vývoj hry, kresby, řeči, problematika zaškolení a školní úspěšnosti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bdobí dospívání – specifické změny a projevy jednotlivých etap dospívání (prepuberta, puberta, adolescence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sychologická charakteristika osobnosti, struktura a dynamika, osobnosti, obsahový rozbor osobnosti (oblast temperamentu, poznání, motivace, integrace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řehled a stručná charakteristika poznávacích procesů (čití a vnímání, představy a  fantazie, paměť, pozornost, myšlení)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Oblast citů, jejich determinace, vliv a význam v životě člověka, pojem emoční inteligence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/>
      </w:pPr>
      <w:r>
        <w:rPr/>
        <w:t>Psychologická problematika dospělosti a stáří.</w:t>
      </w:r>
    </w:p>
    <w:p>
      <w:pPr>
        <w:pStyle w:val="Normal"/>
        <w:spacing w:before="240" w:after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7:00Z</dcterms:created>
  <dc:creator>pastierl</dc:creator>
  <dc:description/>
  <dc:language>en-US</dc:language>
  <cp:lastModifiedBy>Veronika</cp:lastModifiedBy>
  <dcterms:modified xsi:type="dcterms:W3CDTF">2015-03-02T19:17:00Z</dcterms:modified>
  <cp:revision>2</cp:revision>
  <dc:subject/>
  <dc:title/>
</cp:coreProperties>
</file>