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ciální pedagogika – ortokomunikace – Bc. program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ZZ Speciální pedagogika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; inkluzivní pedagogika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segregace, inkluze (např. 3 možnosti vnímání termínu dle Lechty); stupně socializace (Sovák v historickém kontextu, Jesenský, Ludíková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Speciálně pedagogické poradenství (poradenství, druhy poradenství, cíl, metody poradenské práce); školská poradenská pracoviště (PPP, SPC) a jejich úloha při integraci žáka do běžné mateřské školy a při docházce do „speciální“ mateřské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raném a předškolním věku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Legislativní vymezení speciálního vzdělávání dětí, žáků a studentů se speciálními vzdělávacími potřebami v kontextu předškolního vzdělávání a přechodu do povinné školní docházky (školský zákon a jeho prováděcí vyhlášky – žák se speciálními vzdělávacími potřebami, speciální vzdělávání, podpůrná opatření, vyrovnávací opatření, školská zařízení, odklad povinné školní docházky, IVP, osobní asistent X asistent pedagoga,…); novela školského zákona §16 zákona s odloženou účinností na 1. 9. 2016; faktory ovlivňující úspěšnost školské integrace (žák, rodina, škola, učitel, spolužáci,...)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TextBody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sychopedi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5. Psychopedie jako vědní disciplína – pojetí, vymezení, obsah, postavení v systému věd. Cíle a úkoly psychopedie. Náhled do dějin psychopedie. Základní psychopedická terminologie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6. Mentální postižení, sociálně podmíněné mentální postižení, oslabení kognitivního výkonu, demence – vymezení, klasifikace, etiologie. </w:t>
      </w:r>
    </w:p>
    <w:p>
      <w:pPr>
        <w:pStyle w:val="TextBodyIndent"/>
        <w:spacing w:before="0" w:after="24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 xml:space="preserve">17. Specifika osobnosti jedince s mentálním postižením. </w:t>
      </w:r>
      <w:r>
        <w:rPr>
          <w:rFonts w:cs="Calibri" w:ascii="Calibri" w:hAnsi="Calibri"/>
        </w:rPr>
        <w:t xml:space="preserve">Vzdělávání osob s mentálním postižením (předškolní, základní, střední a další vzdělávání). </w:t>
      </w:r>
    </w:p>
    <w:p>
      <w:pPr>
        <w:pStyle w:val="TextBodyIndent"/>
        <w:spacing w:before="0" w:after="240"/>
        <w:ind w:left="0" w:hanging="0"/>
        <w:jc w:val="both"/>
        <w:rPr/>
      </w:pPr>
      <w:r>
        <w:rPr>
          <w:rFonts w:cs="Calibri" w:ascii="Calibri" w:hAnsi="Calibri"/>
        </w:rPr>
        <w:t xml:space="preserve">18. PAS. Specifika přístupu k jedincům s PAS, intervenční a edukační strategie. </w:t>
      </w:r>
    </w:p>
    <w:p>
      <w:pPr>
        <w:pStyle w:val="Normal"/>
        <w:spacing w:lineRule="auto" w:line="360"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urdopedie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Calibri" w:ascii="Calibri" w:hAnsi="Calibri"/>
        </w:rPr>
        <w:t>19. Surdopedie v systému věd, pojetí, historie a současné trendy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Calibri" w:ascii="Calibri" w:hAnsi="Calibri"/>
        </w:rPr>
        <w:t>20. Sluch, sluchové vady, jejich diagnostika a kompenzace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21. Komunikace osob se sluchovým postižením – druhy, výstavba v procesu socializace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Tyflopedie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sz w:val="24"/>
          <w:szCs w:val="24"/>
        </w:rPr>
        <w:t>22. Osoby se zrakovým postižením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(různé klasifikace osob se zrakovým postižením, příčiny, důsledky zrakového postižení). základní terminologie z oblasti oftalmologické.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sz w:val="24"/>
          <w:szCs w:val="24"/>
        </w:rPr>
        <w:t>23. Přístupy a podpora jednotlivých věkových skupin osob se zrakovým postižením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(tyflodidaktika, dospělé osoby se zrakovým postižením a osoby později osleplé, služby SPC, SRP, SONS)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sz w:val="24"/>
          <w:szCs w:val="24"/>
        </w:rPr>
        <w:t>24. Komunikace osob a s osobami se zrakovým postižením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specifika v komunikaci s osobami se zrakovým postižením – písemná, ústní, průvodcovství).Využití alternativních a augmentativních komunikačních systémů při práci s osobami se zrakovým postižením. 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sz w:val="24"/>
          <w:szCs w:val="24"/>
        </w:rPr>
        <w:t xml:space="preserve">25. Tyflopomůcky a tyflotechnika  pro osoby se zrakovým postižením využitelné v různých oblastech života /učení, sport, sebeobsluha, samostatný pohyb, apod.) Klasifikace pomůcek pro soby se zrakovým postižením. 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omatopedi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6. Narušení komunikační schopnosti u osob s poruchou hybnosti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jem porucha hybnosti, poruchy hybnosti (vrozené i získané; trvalé i přechodné), jež mají za následek narušení komunikační schopnosti. Vymezení NKS pojící se s uvedenými poruchami hybnosti – dysartrie, anartrie, afázie, rozštěpy patra. Vliv tělesného postižení na komunikační proces. Možnosti terapie včetně využití AAK a technických pomůcek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7. Aktuální trendy v oblasti somatopedie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díly v pojetí somatopedické péče o jedince s poruchou hybnosti před a po roce 1989 v resortu MŠMT ČR a MPSV ČR. Aktuální trendy v obou uvedených resortech /mj. pojmy: inkluze, integrace, asistent pedagoga, SPC pro žáky s tělesným postižením, terapeuticko-formativní přístupy, komplexní/ucelená rehabilitace, sociální služby, občanská sdružení, chráněné pracovní místo – podporované zaměstnávání, chráněná dílna, a to ve vztahu k problematice osob s poruchou hybnost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8. Ucelená rehabilitace osob s poruchou hybnosti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Terminologie, cíle a složky a legislativa v oblasti ucelené rehabilitace. Léčebná rehabilitace a její nástroje. Popis fyziorehabilitačních metod dle Vojty, Bobatha, fyzikální terapie, ergoterapie a další terapeutické přístupy. Kompenzační a rehabilitační pomůcky u osob s poruchou/omezením hybnosti. Návaznost na pedagogickou, pracovní a sociální rehabilitaci osob s poruchou/omezením hybnosti)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9. Systém péče o jedince s poruchou hybnosti v ČR a v zahraničí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Systém péče o jedince s poruchou hybnosti, a to v rámci resortů MPSV ČR, MŠMT ČR a MZ ČR v ČR v kontextu aktuálně platných legislativních opatření, např. rehabilitační ústav, rehabilitační centrum, léčebna, lázně, ozdravovny, školy při zdravotnických zařízeních atd.. Komparace systému péče o tyto jedince v ČR a v zahraničí)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0. Psychosociální problematika osob s tělesným postižením a nemocí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ces vyrovnávání se s vrozeným a získaným postižením. Přístupy k dětem s nemocí, problematika terminálního onemocnění. Práce s rodinou. Pedagogicko-psychologická podpora.</w:t>
      </w:r>
    </w:p>
    <w:p>
      <w:pPr>
        <w:pStyle w:val="Normal"/>
        <w:spacing w:lineRule="auto" w:line="360" w:before="0" w:after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peciální pedagogika osob s vícečetným postižením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1. Pojetí speciální pedagogiky osob s vícečetným postižením, charakteristika, etiologie, syndromy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2. Speciálněpedagogická intervence u osob s vícečetným postižením, multidisciplinární, metodické, legislativní a institucionální zajištění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3. Teorie a praxe komunikace osob s vícečetným postižením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34. Charakteristika terapií a jejich uplatnění v intervenci a edukaci osob s vícečetným postižením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Etopedie</w:t>
      </w:r>
    </w:p>
    <w:p>
      <w:pPr>
        <w:pStyle w:val="Normal"/>
        <w:spacing w:before="0" w:after="2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35. Speciální pedagogika osob s psychosociálním ohrožením a narušením (etopedie). Teoretické vymezení a základní terminologie (chování, rizikové chování, problémové chování, porucha chování, atd.), užší a širší kontext etopedie, systém zařízení pro osoby cílových skupin. 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6. ADHD - terminologie, etiologie, definice, klasifikace, symptomatologie, intervence. Specifika práce s dítětem s ADHD v předškolním věku (rodina, MŠ). Projevy problémového chování dítěte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7. Teorie vztahové vazby (J. Bowlby), typy vazeb v dětství, poruchy vztahové vazby.  Maslowova pyramida potřeb a základní psychické potřeby. Psychická deprivace. Projevy chování a sociálních vztahů dětí v důsledku psychické deprivace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</w:rPr>
        <w:t>Literatura: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BARTOŇOVÁ, M. </w:t>
      </w:r>
      <w:r>
        <w:rPr>
          <w:rFonts w:cs="Calibri" w:ascii="Calibri" w:hAnsi="Calibri"/>
          <w:i/>
        </w:rPr>
        <w:t>Současné trendy v edukaci dětí a žáků se speciálními vzdělávacími potřebami v České republice</w:t>
      </w:r>
      <w:r>
        <w:rPr>
          <w:rFonts w:cs="Calibri" w:ascii="Calibri" w:hAnsi="Calibri"/>
        </w:rPr>
        <w:t>. Brno: Paido, 2005. ISBN 80-86633-37-3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BEDNÁŘ, M. </w:t>
      </w:r>
      <w:r>
        <w:rPr>
          <w:rFonts w:cs="Calibri" w:ascii="Calibri" w:hAnsi="Calibri"/>
          <w:i/>
        </w:rPr>
        <w:t xml:space="preserve">Kvalita v sociálních službách. </w:t>
      </w:r>
      <w:r>
        <w:rPr>
          <w:rFonts w:cs="Calibri" w:ascii="Calibri" w:hAnsi="Calibri"/>
        </w:rPr>
        <w:t>Olomouc: UP, 2013. ISBN 978-80-244-3069-0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ANKOVSKÝ, J. </w:t>
      </w:r>
      <w:r>
        <w:rPr>
          <w:rFonts w:cs="Calibri" w:ascii="Calibri" w:hAnsi="Calibri"/>
          <w:i/>
        </w:rPr>
        <w:t xml:space="preserve">Ucelená rehabilitace dětí s tělesným a kombinovaným postižením. </w:t>
      </w:r>
      <w:r>
        <w:rPr>
          <w:rFonts w:cs="Calibri" w:ascii="Calibri" w:hAnsi="Calibri"/>
        </w:rPr>
        <w:t>Praha: Triton, 2006. ISBN 80-7254-730-5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Komplexní péče o jedince s postižením či znevýhodněním</w:t>
      </w:r>
      <w:r>
        <w:rPr>
          <w:rFonts w:cs="Calibri" w:ascii="Calibri" w:hAnsi="Calibri"/>
        </w:rPr>
        <w:t>. Olomouc: UP, 2013. ISBN 978-80-244-3733-0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Úvod do speciální pedagogiky</w:t>
      </w:r>
      <w:r>
        <w:rPr>
          <w:rFonts w:cs="Calibri" w:ascii="Calibri" w:hAnsi="Calibri"/>
        </w:rPr>
        <w:t>. Olomouc: UP, 2013. ISBN 978-80-244-3731-6 (brož.)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 xml:space="preserve">Teoretické základy speciální pedagogiky pro speciální pedagogy. </w:t>
      </w:r>
      <w:r>
        <w:rPr>
          <w:rFonts w:cs="Calibri" w:ascii="Calibri" w:hAnsi="Calibri"/>
        </w:rPr>
        <w:t>Olomouc: UP, 2013. ISBN</w:t>
      </w:r>
      <w:r>
        <w:rPr>
          <w:rFonts w:cs="Calibri" w:ascii="Calibri" w:hAnsi="Calibri"/>
          <w:shd w:fill="F5F6F7" w:val="clear"/>
        </w:rPr>
        <w:t xml:space="preserve"> 978-80-244-3734-7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Lidé s postižením – historické aspekty.</w:t>
      </w:r>
      <w:r>
        <w:rPr>
          <w:rFonts w:cs="Calibri" w:ascii="Calibri" w:hAnsi="Calibri"/>
        </w:rPr>
        <w:t xml:space="preserve"> Olomouc: UP, 2013. ISBN978-80-2443-602-9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SENSKÝ, J. </w:t>
      </w:r>
      <w:r>
        <w:rPr>
          <w:rFonts w:cs="Calibri" w:ascii="Calibri" w:hAnsi="Calibri"/>
          <w:i/>
        </w:rPr>
        <w:t xml:space="preserve">Základy komprehenzivní speciální pedagogiky. </w:t>
      </w:r>
      <w:r>
        <w:rPr>
          <w:rFonts w:cs="Calibri" w:ascii="Calibri" w:hAnsi="Calibri"/>
        </w:rPr>
        <w:t>Hradec Králové: Gaudeamus, 2000. ISBN 80-7041-196-1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Cs/>
        </w:rPr>
        <w:t xml:space="preserve">Kirbyová,A.: </w:t>
      </w:r>
      <w:r>
        <w:rPr>
          <w:rFonts w:cs="Calibri" w:ascii="Calibri" w:hAnsi="Calibri"/>
          <w:bCs/>
          <w:i/>
        </w:rPr>
        <w:t>Nešikovné dítě: dyspraxie a další poruchy motoriky.</w:t>
      </w:r>
      <w:r>
        <w:rPr>
          <w:rFonts w:cs="Calibri" w:ascii="Calibri" w:hAnsi="Calibri"/>
          <w:bCs/>
        </w:rPr>
        <w:t xml:space="preserve"> Praha, Portál, 2000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LECHTA, V. </w:t>
      </w:r>
      <w:r>
        <w:rPr>
          <w:rFonts w:cs="Calibri" w:ascii="Calibri" w:hAnsi="Calibri"/>
          <w:i/>
        </w:rPr>
        <w:t xml:space="preserve">Základy inkluzívní pedagogiky. </w:t>
      </w:r>
      <w:r>
        <w:rPr>
          <w:rFonts w:cs="Calibri" w:ascii="Calibri" w:hAnsi="Calibri"/>
        </w:rPr>
        <w:t>1. vyd. Praha: Portál, 2010. ISBN 978-80-7367-679-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Cs/>
        </w:rPr>
        <w:t xml:space="preserve">Ludíková,L.:  </w:t>
      </w:r>
      <w:r>
        <w:rPr>
          <w:rFonts w:cs="Calibri" w:ascii="Calibri" w:hAnsi="Calibri"/>
          <w:bCs/>
          <w:i/>
        </w:rPr>
        <w:t>Vzdělávání hluchoslepých</w:t>
      </w:r>
      <w:r>
        <w:rPr>
          <w:rFonts w:cs="Calibri" w:ascii="Calibri" w:hAnsi="Calibri"/>
          <w:bCs/>
        </w:rPr>
        <w:t>. Praha,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Cs/>
        </w:rPr>
        <w:t xml:space="preserve">Ludíková,L.: </w:t>
      </w:r>
      <w:r>
        <w:rPr>
          <w:rFonts w:cs="Calibri" w:ascii="Calibri" w:hAnsi="Calibri"/>
          <w:bCs/>
          <w:i/>
        </w:rPr>
        <w:t>Edukace hluchoslepého dítěte raného věku.</w:t>
      </w:r>
      <w:r>
        <w:rPr>
          <w:rFonts w:cs="Calibri" w:ascii="Calibri" w:hAnsi="Calibri"/>
          <w:bCs/>
        </w:rPr>
        <w:t xml:space="preserve"> Olomouc, UP, 2001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LUDÍKOVÁ L. a kol. Kombinované vady. Olomouc:VUP v Olomouci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>Školská integrace žáků s postižením na základních školách v České republice</w:t>
      </w:r>
      <w:r>
        <w:rPr>
          <w:rFonts w:cs="Calibri" w:ascii="Calibri" w:hAnsi="Calibri"/>
        </w:rPr>
        <w:t>. Olomouc. UP, 2005. ISBN 80-244-1045-1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Rodina pečující o člena se zdravotním postižením – kvalita života.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Olomouc: UP, 2013. ISBN 978-80-244-3643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Právo, společnost a zdravotně postižení. </w:t>
      </w:r>
      <w:r>
        <w:rPr>
          <w:rFonts w:cs="Calibri" w:ascii="Calibri" w:hAnsi="Calibri"/>
        </w:rPr>
        <w:t>Olomouc: UP, 2013. ISBN 978-80-244-3533-6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Vybrané kapitoly z práva pro speciální pedagogy. </w:t>
      </w:r>
      <w:r>
        <w:rPr>
          <w:rFonts w:cs="Calibri" w:ascii="Calibri" w:hAnsi="Calibri"/>
        </w:rPr>
        <w:t>Olomouc: UP, 2013. ISBN 978-80-244-3620-3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ULLER, O. et al. </w:t>
      </w:r>
      <w:r>
        <w:rPr>
          <w:rFonts w:cs="Calibri" w:ascii="Calibri" w:hAnsi="Calibri"/>
          <w:i/>
        </w:rPr>
        <w:t xml:space="preserve">Dítě se speciálními vzdělávacími potřebami v běžné škole. </w:t>
      </w:r>
      <w:r>
        <w:rPr>
          <w:rFonts w:cs="Calibri" w:ascii="Calibri" w:hAnsi="Calibri"/>
        </w:rPr>
        <w:t xml:space="preserve">1. vyd. Olomouc: UP, 2001. 87-122 s. ISBN 80-244-0231-9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IPEKOVÁ, J. </w:t>
      </w:r>
      <w:r>
        <w:rPr>
          <w:rFonts w:cs="Calibri" w:ascii="Calibri" w:hAnsi="Calibri"/>
          <w:i/>
        </w:rPr>
        <w:t>Kapitoly ze speciální pedagogiky</w:t>
      </w:r>
      <w:r>
        <w:rPr>
          <w:rFonts w:cs="Calibri" w:ascii="Calibri" w:hAnsi="Calibri"/>
        </w:rPr>
        <w:t>.  Brno: Paido 2006. ISBN 80-7315-120-0</w:t>
      </w:r>
    </w:p>
    <w:p>
      <w:pPr>
        <w:pStyle w:val="Normal"/>
        <w:shd w:fill="FFFFFF" w:val="clear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PUGNEROVÁ, M., KONEČNÝ, J. </w:t>
      </w:r>
      <w:r>
        <w:rPr>
          <w:rFonts w:cs="Calibri" w:ascii="Calibri" w:hAnsi="Calibri"/>
          <w:i/>
        </w:rPr>
        <w:t xml:space="preserve">Patopsychologie se zaměřením na psychologii handicapu. </w:t>
      </w:r>
      <w:r>
        <w:rPr>
          <w:rFonts w:cs="Calibri" w:ascii="Calibri" w:hAnsi="Calibri"/>
        </w:rPr>
        <w:t>Olomouc: UP, 2013. ISBN 978-80-244-3058-4.</w:t>
      </w:r>
    </w:p>
    <w:p>
      <w:pPr>
        <w:pStyle w:val="Normal"/>
        <w:shd w:fill="FFFFFF" w:val="clear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RENOTIÉROVÁ, M. - LUDÍKOVÁ, L. et al. </w:t>
      </w:r>
      <w:r>
        <w:rPr>
          <w:rFonts w:cs="Calibri" w:ascii="Calibri" w:hAnsi="Calibri"/>
          <w:i/>
          <w:iCs/>
        </w:rPr>
        <w:t>Speciální pedagogika.</w:t>
      </w:r>
      <w:r>
        <w:rPr>
          <w:rFonts w:cs="Calibri" w:ascii="Calibri" w:hAnsi="Calibri"/>
        </w:rPr>
        <w:t xml:space="preserve"> 3. vyd. Olomouc: Univerzita Palackého, 2005b. s. 293-303. 313 s. ISBN 80-244-1073-7. 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SLOWÍK, J.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</w:rPr>
        <w:t xml:space="preserve"> 1. vyd. Praha: Grada, 2007. ISBN </w:t>
      </w:r>
      <w:r>
        <w:rPr>
          <w:rFonts w:eastAsia="Arial Unicode MS" w:cs="Calibri" w:ascii="Calibri" w:hAnsi="Calibri"/>
        </w:rPr>
        <w:t>978-80-247-1733-3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eastAsia="Arial Unicode MS" w:cs="Calibri" w:ascii="Calibri" w:hAnsi="Calibri"/>
        </w:rPr>
        <w:t xml:space="preserve">SLOWÍK, J. </w:t>
      </w:r>
      <w:r>
        <w:rPr>
          <w:rFonts w:eastAsia="Arial Unicode MS" w:cs="Calibri" w:ascii="Calibri" w:hAnsi="Calibri"/>
          <w:i/>
        </w:rPr>
        <w:t xml:space="preserve">Komunikace s lidmi s postižením. </w:t>
      </w:r>
      <w:r>
        <w:rPr>
          <w:rFonts w:eastAsia="Arial Unicode MS" w:cs="Calibri" w:ascii="Calibri" w:hAnsi="Calibri"/>
        </w:rPr>
        <w:t>Praha: Portál, 2010. ISBN 978-80-7367-691-9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ŠAROUNOVÁ, J. a kol. </w:t>
      </w:r>
      <w:r>
        <w:rPr>
          <w:rFonts w:cs="Calibri" w:ascii="Calibri" w:hAnsi="Calibri"/>
          <w:i/>
        </w:rPr>
        <w:t xml:space="preserve">Metody alternativní a augmentativní komunikace. </w:t>
      </w:r>
      <w:r>
        <w:rPr>
          <w:rFonts w:cs="Calibri" w:ascii="Calibri" w:hAnsi="Calibri"/>
        </w:rPr>
        <w:t>Praha: Portál, 2014. ISBN 978-80-262-0716-0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VÁGNEROVÁ, M.  a kol. </w:t>
      </w:r>
      <w:r>
        <w:rPr>
          <w:rFonts w:cs="Calibri" w:ascii="Calibri" w:hAnsi="Calibri"/>
          <w:i/>
        </w:rPr>
        <w:t xml:space="preserve">Psychologie handicapu. </w:t>
      </w:r>
      <w:r>
        <w:rPr>
          <w:rFonts w:cs="Calibri" w:ascii="Calibri" w:hAnsi="Calibri"/>
        </w:rPr>
        <w:t>Praha: Karolinum, 2004. ISBN 80-7184-929-4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VÁGNEROVÁ, M. </w:t>
      </w:r>
      <w:r>
        <w:rPr>
          <w:rFonts w:cs="Calibri" w:ascii="Calibri" w:hAnsi="Calibri"/>
          <w:i/>
        </w:rPr>
        <w:t xml:space="preserve">Psychopatologie pro pomáhající profese. </w:t>
      </w:r>
      <w:r>
        <w:rPr>
          <w:rFonts w:cs="Calibri" w:ascii="Calibri" w:hAnsi="Calibri"/>
        </w:rPr>
        <w:t xml:space="preserve">3. rozšířené vyd. Praha: Portál, 2004. 870 s. ISBN 978-80-7367-414-4. 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VALENTA, M. et al. </w:t>
      </w:r>
      <w:r>
        <w:rPr>
          <w:rFonts w:cs="Calibri" w:ascii="Calibri" w:hAnsi="Calibri"/>
          <w:i/>
        </w:rPr>
        <w:t>Přehled speciální pedagogiky a školská integrace</w:t>
      </w:r>
      <w:r>
        <w:rPr>
          <w:rFonts w:cs="Calibri" w:ascii="Calibri" w:hAnsi="Calibri"/>
        </w:rPr>
        <w:t>. 1.vyd. Olomouc: VUP, 2003. ISBN 80-244-0698-5.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VALENTA, M. a kol. </w:t>
      </w:r>
      <w:r>
        <w:rPr>
          <w:rFonts w:cs="Calibri" w:ascii="Calibri" w:hAnsi="Calibri"/>
          <w:i/>
        </w:rPr>
        <w:t xml:space="preserve">Školská integrace žáků se zdravotním postižením. </w:t>
      </w:r>
      <w:r>
        <w:rPr>
          <w:rFonts w:cs="Calibri" w:ascii="Calibri" w:hAnsi="Calibri"/>
        </w:rPr>
        <w:t>Ústí na Labem: EdA, 2012. ISBN 978-80-904927-7-6.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VALENTA, M. a kol. </w:t>
      </w:r>
      <w:r>
        <w:rPr>
          <w:rFonts w:cs="Calibri" w:ascii="Calibri" w:hAnsi="Calibri"/>
          <w:i/>
        </w:rPr>
        <w:t xml:space="preserve">Přehled speciální pedagogiky. </w:t>
      </w:r>
      <w:r>
        <w:rPr>
          <w:rFonts w:cs="Calibri" w:ascii="Calibri" w:hAnsi="Calibri"/>
        </w:rPr>
        <w:t>Praha: Portál, 2014. ISBN 978-80-262-0602-6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ANČOVÁ, A. Edukácia viacnásobne postihnutých. Bratislava: Sapientia, 2001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VAŠEK, Š., VANČOVÁ, A., HATOS, G. at. al. Pedagogika viacnásobne postihnutých.Bratislava: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Sapientia, 1999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VÍTKOVÁ, M. </w:t>
      </w:r>
      <w:r>
        <w:rPr>
          <w:rFonts w:cs="Calibri" w:ascii="Calibri" w:hAnsi="Calibri"/>
          <w:i/>
        </w:rPr>
        <w:t>Integrativní speciální pedagogika.</w:t>
      </w:r>
      <w:r>
        <w:rPr>
          <w:rFonts w:cs="Calibri" w:ascii="Calibri" w:hAnsi="Calibri"/>
        </w:rPr>
        <w:t xml:space="preserve"> 2.přeprac. a rozš. vyd. Brno: Paido, 2004. ISBN 80-7315-071-9.</w:t>
      </w:r>
    </w:p>
    <w:p>
      <w:pPr>
        <w:pStyle w:val="Normal"/>
        <w:suppressAutoHyphens w:val="tru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hláška č. 72/2005 Sb., v platném znění </w:t>
      </w:r>
    </w:p>
    <w:p>
      <w:pPr>
        <w:pStyle w:val="Normal"/>
        <w:suppressAutoHyphens w:val="tru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on č. 561/2004 Sb., o předškolním, základním, středním, vyšším odborném a jiném vzdělávání (školský zákon)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55/1995 Sb. v 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329/2011 Sb., o poskytování dávek osobám se zdravotním postižením, v platném znění (+ přílohy a + prováděcí předpis stanovující seznam druhů a typů zvláštních pomůcek)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23/2000 Sb., o zdravotnických prostředcích, v 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435/2004 Sb., o zaměstnanosti, v 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08/2006 Sb., v 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  <w:b/>
        </w:rPr>
        <w:t>Literatura k okruhům 19, 20 a 21: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HAMPL, I. 2013. SURDOPEDIE. Ostravská univerzita v Ostravě, 65 s. ISBN 978-80-7464-327-9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HLOŽEK, Z. 2012. Základy audiologie pro speciální pedagogy. Olomouc: Univerzita Palackého v Olomouci, 118 s. ISBN 978-80-244-3436-0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HORÁKOVÁ, R. 2012. Sluchové postiženi. Úvod do surdopedie. 1. vyd. Praha: Portál. 160 s. ISBN 978-80-262-0084-0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AŠPAR, Z. 2008. Technické kompenzační pomůcky pro osoby se sluchovým postižením. 2. vydání. Praha: Česká komora tlumočníků znakového jazyka. 117 s. ISBN 978-80-87218-15-0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ŘESŤANOVÁ, L. a kol. 2012. Tiché rozhovory. Nahlédněte do pestrého světa lidí se sluchovým postižením. Praha: Federace rodičů a přátel sluchově postižených, 181 s. ISBN 978-80-86792-26-2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UČERA, P., LANGER, J. 2012. Komunikace s osobami se sluchovým postižením. In LUDÍKOVÁ a kol: Specifika komunikace s osobami se speciálními vzdělávacími potřebami. Olomouc: Univerzita Palackého v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POTMĚŠIL, M. 2007. Sluchové postižení a sebereflexe. Praha: Karolinum nakladatelství Univerzity Karlovy v Praze, 194 s. ISBN 978-80-246-1300-0</w:t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poručená literatura k okruhům 22, 23, 24 a 25: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BALUNOVÁ, K., HEŘMÁNKOVÁ, D., LUDÍKOVÁ, L. Kapitoly z rané výchovy dítěte se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rakovým postižením. Olomouc: UPOL, 2001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ČERVENKA, P. Mapy a orientační plány pro zrakově postižené. Praha: Aula, 1999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KOVÁ, D. LUDÍKOVÁ, L. RŮŽIČKOVÁ, V. Speciální pedagogika osob se zrakovým postižením. Olomouc: UP, 2007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HABŠUDOVÁ, M.  Špeciálne pomocky. Púchov: ASSA, 2001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HYCL, J. VALEŠOVÁ, L. Atlas oftalmologie. Praha: Triton, 2003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EBLOVÁ, A. Čich a chuť u zrakově postižených. Praha: Septima, 1999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EBLOVÁ, A. Hmat u zrakově postižených. Praha: Septima, 1999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EBLOVÁ, A. Zrakově postižené dítě. Praha: Septima, 2001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UDELOVÁ, I., KVĚTOŇOVÁ, L. Malé dítě s těžkým poškozením zraku. Brno: Paido, 1996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LUDÍKOVÁ, L. Tyflopedie předškolního věku. Olomouc: UP PdF, 2004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LUDÍKOVÁ, L. Tyflopedie. Olomouc: UP, 1988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LUDÍKOVÁ, L. STOKLASOVÁ, V. Tyflopedie pro výchovné pracovníky. Olomouc: UP, 2006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ORAVCOVÁ, D. Zraková terapie slabozrakých a pacientů s nízkým vizem. Praha: Triton, 2004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NIELSENOVÁ, I. Učení zrakově postižených dětí v raném věku. Praha: ISV, 1998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ROZSÍVAL, P. et al. Oční lékařství. Praha: Galén a Karolinum, 2006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SCHINDLEROVÁ, O. a kol. Kapitoly ze sebeobsluhy nevidomých a slabozrakých. Praha: Tyfloservis, 2007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ÁGNEROVÁ, M. Oftalmopsychologie dětského věku. Praha: Karolinum, 1995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WIENER, P. a kol. Praktická výchova zrakově postižených. Praha: UK IRZP, 2006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WIENER, P. Prostorová orientace zrakově postižených. Praha: UK IRZP, 200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9:43:00Z</dcterms:created>
  <dc:creator>pastierl</dc:creator>
  <dc:description/>
  <dc:language>en-US</dc:language>
  <cp:lastModifiedBy>Veronika</cp:lastModifiedBy>
  <dcterms:modified xsi:type="dcterms:W3CDTF">2015-10-29T19:43:00Z</dcterms:modified>
  <cp:revision>2</cp:revision>
  <dc:subject/>
  <dc:title>Speciální pedagogika</dc:title>
</cp:coreProperties>
</file>