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Garamond" w:hAnsi="Garamond" w:cs="Garamond"/>
        </w:rPr>
      </w:pPr>
      <w:r>
        <w:rPr/>
        <w:t>Teorie a praxe komunikační techniky</w:t>
      </w:r>
      <w:r>
        <w:rPr>
          <w:rFonts w:cs="Garamond" w:ascii="Garamond" w:hAnsi="Garamond"/>
        </w:rPr>
        <w:t xml:space="preserve"> 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Komunikace, komunikační schopnosti, komunikační proces. Význam komunikace v životě člověka. Etapy komunikačního procesu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Narušená komunikační schopnost - definice, různá dělení a klasifikace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Ontogeneze řeči, stadia vývoje dětské řeči - předřečové období a vlastní vývoj řeči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Psychomotorický vývoj dítěte a jeho vývoj řeči. Systém péče o jedince s narušenou komunikační schopností u nás i v zahranič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Jazykové roviny v ontogenez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Narušený vývoj řeči, klasifikace. Možnosti ovlivňování vývoje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Dyslalie - etiologie, klasifikace, diagnostika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Vývojová dysfázie - etiologie, symptomatologie, logopedická péče u dysfatických dětí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Mutismus - etiologie, komplexní péče o jedince stižené psychotickými poruchami řeči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Balbuties, etiologie, symptomatologie, komplexní péče o balbu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Afázie - etiologie, klasifikace, komplexní péče o afatik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ymptomatické poruchy řeči u dětí a osob s  mentální retarda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ymptomatické poruchy řeči u dětí a osob s tělesným postižením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Charakteristika skupiny osob s těžkým postižením nebo s více vadami – definice, syndromy, specifika rozvoje komunikačních kompetenc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Specifika logopedické péče u dětí a osob s těžkým zrakovým postižením a u nevidomých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Alternativní a augmentativní komunikace - různé komunikační systémy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Poradenský systém ve školství, SPC pro děti/žáky s narušenou komunikační schopností.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rStyle w:val="Emphasis"/>
          <w:bCs/>
          <w:i w:val="false"/>
        </w:rPr>
        <w:t xml:space="preserve">Surdopedie – přehled základních pojmů. </w:t>
      </w:r>
      <w:r>
        <w:rPr/>
        <w:t>Charakteristika komunikace v surdopedii, komunikační systémy osob se sluchovým postižením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>Poruchy v oblasti komunikačních kompetencí u dospělých osob.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/>
        <w:t xml:space="preserve">Individuální vzdělávací plán – charakteristika, obsah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8:00Z</dcterms:created>
  <dc:creator>pastierl</dc:creator>
  <dc:description/>
  <dc:language>en-US</dc:language>
  <cp:lastModifiedBy>Veronika</cp:lastModifiedBy>
  <dcterms:modified xsi:type="dcterms:W3CDTF">2015-03-02T19:18:00Z</dcterms:modified>
  <cp:revision>2</cp:revision>
  <dc:subject/>
  <dc:title/>
</cp:coreProperties>
</file>