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Logopedie výběrová </w:t>
      </w:r>
    </w:p>
    <w:p>
      <w:pPr>
        <w:pStyle w:val="TextBody"/>
        <w:autoSpaceDE w:val="false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Jazykové roviny. 10 okruhů narušení komunikační schopnosti. Moderní trendy v logopedii ve vztahu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verbální a neverbální komunikace ve vztahu k logopedii. Základní etapy ontogeneze mluvené řeči a neverbální komunikace (klasifikace dle jednotlivých jazykových rovin narušené komunikační schopnosti, chronologického vývoje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Oromotorika a orosenzorika – význam pro řeč a možnosti stimulace v dospělém věku. Sluchové a zrakové vnímání řeči, rytmická reprodukce – význam pro řeč, typy a možnosti stimulace v dospělosti. Grafomotorika, grafomotorické obtíže ve vtahu k dospělosti. Logopedická diagnostika a intervence v oblasti grafomotoriky a expresivní složky psa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Diagnostika laterality. Sekundární důsledky nerespektování preference levé ruky.  Lateralita a komunikace. Doporučené postupy pro práci s osobami preferujícími levou ru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osob s primárním zdravotním postižením či onemocněním. Symptomatologie specificky narušeného vývoje řeči (vývojové dysfázie) v dospívání a dospělost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 ve vztahu k dospělosti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 a dysartr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Rozdíly mezi dyslálií a dysartrií, základní projevy dysartrií ve vztahu k dospěl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>Rinolálie – základní terminologie, klasifikace, etiologie, symptomatologie, základy diagnostiky a intervence, prevence a prognóza ve vztahu k dospělosti. Základní projevy typy a projevy palatolali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 a afázie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 ve vztahu k dospělosti. Jiné typy poruch učení a praxie. Získané typy poruch lexie, grafie, kalkulie a praxie ve vztahu k afáziím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 ve vztahu k dospělosti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 xml:space="preserve">Symptomatické poruchy řeči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u senzorického, mentálního a somatického postižení, poruch autistického spektra a </w:t>
      </w:r>
      <w:r>
        <w:rPr/>
        <w:t>Downova syndromu</w:t>
      </w:r>
      <w:r>
        <w:rPr>
          <w:bCs/>
        </w:rPr>
        <w:t xml:space="preserve"> - symptomatologie, diagnostika, intervence, prevence a prognóza </w:t>
      </w:r>
      <w:r>
        <w:rPr/>
        <w:t>ve vztahu k dospělosti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 ve vztahu k dospělosti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0:00Z</dcterms:created>
  <dc:creator>pastierl</dc:creator>
  <dc:description/>
  <cp:keywords/>
  <dc:language>en-US</dc:language>
  <cp:lastModifiedBy>Langer Jiří</cp:lastModifiedBy>
  <dcterms:modified xsi:type="dcterms:W3CDTF">2015-11-09T14:06:00Z</dcterms:modified>
  <cp:revision>3</cp:revision>
  <dc:subject/>
  <dc:title/>
</cp:coreProperties>
</file>