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/>
          <w:b/>
          <w:color w:val="FF0000"/>
          <w:szCs w:val="28"/>
          <w:u w:val="none"/>
        </w:rPr>
      </w:pPr>
      <w:r>
        <w:rPr>
          <w:b/>
          <w:szCs w:val="28"/>
          <w:u w:val="none"/>
        </w:rPr>
        <w:t xml:space="preserve">Psychopedie </w:t>
      </w:r>
    </w:p>
    <w:p>
      <w:pPr>
        <w:pStyle w:val="Normal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pedie – pojetí, vymezení, obsah, postavení v systému věd, terminologi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entální retardace– vymezení, definování, klasifikace, specifik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Jiná duševní postižení – vymezení, klasifikace, specifik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ostavení osob s mentálním (či jiným duševním) postižením ve společnosti, obsah pojmů socializace, integrace, inkluz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Historie péče o osoby s mentálním (či jiným duševním)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harakteristika současného stavu komplexní rehabilitační péče o osoby s mentálním (či jiným duševním)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pedická diagnostik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oradenství v psychopedi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Struktura zařízení pro dospělé osoby s mentálním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pedická andragogika – pojetí, vymezení, obsah, terminologi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eorie výchovy osob s mentálním (či jiným duševním)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Osobnost jedince s mentální retardací, profesní etika v psychopedi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rofesionální orientace osob s mentálním postižením a příprava vstupu na volný trh prác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Výchova v zařízeních sociální péče pro osoby s mentálním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Celoživotní vzdělávání osob s mentálním postižením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Zájmová činnost osob s mentálním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rofesní adjustace osob s mentálním postižení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Uplatnění osob s mentálním postižením na volném trhu prác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Terapeutické přístupy k osobám s mentálním postižením v kontextu jejich osobnostních zvláštností, hnutí sebeobhájců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oderní a alternativní přístupy k osobám s mentálním postižením – zejména v oblasti výchovně – vzdělávací a sociální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Výchovně vzdělávací přístupy k jedincům s pervazivní vývojovou poruchou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sychopedická gerontagog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1:00Z</dcterms:created>
  <dc:creator>pastierl</dc:creator>
  <dc:description/>
  <dc:language>en-US</dc:language>
  <cp:lastModifiedBy>Veronika</cp:lastModifiedBy>
  <dcterms:modified xsi:type="dcterms:W3CDTF">2015-03-02T19:21:00Z</dcterms:modified>
  <cp:revision>2</cp:revision>
  <dc:subject/>
  <dc:title/>
</cp:coreProperties>
</file>