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ř</w:t>
      </w:r>
      <w:r>
        <w:rPr>
          <w:rFonts w:cs="Arial" w:ascii="Arial" w:hAnsi="Arial"/>
          <w:b/>
          <w:bCs/>
        </w:rPr>
        <w:t>ehled  základní  legislativy k etopedické problematic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REGIONÁLNÍ ŠKOLSTVÍ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1/2004 Sb. o předškolním, základním, středním a vyšším odborném a jiném vzdělávání (školský zákon)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3/2005 Sb. o pedagogických pracovníc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72/2005  Sb. o poskytování poradenských služeb ve školách a školských poradenských zařízen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73/2005  Sb. o vzdělávání dětí, žáků a studentů se speciálními vzdělávacími potřebami a dětí, žáků a studentů mimořádně nadaný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108/2005  Sb. o školských výchovných a ubytovacích zařízeních a školských účelových zařízen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317/2005  o dalším vzdělávání pedagogických pracovníků, akreditační komisi a kariérním systému pedagogických pracovníků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</w:rPr>
        <w:t>VÝKON ÚSTAVNÍ A OCHRANNÉ VÝCHOVY A PREVENTIVNĚ VÝCHOVNÉ PÉČE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Zákon č. č. 109/2002  Sb., o výkonu ústavní výchovy nebo ochranné výchovy ve školských zařízeních a o preventivně výchovné péči ve školských zařízeních a o změně dalších zákonů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yhláška č. 334/2003 Sb., kterou se upravují podrobnosti výkonu ústavní výchovy a ochranné výchovy ve školských zařízeních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RODINNÉ PRÁVO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 xml:space="preserve">Zákon č. 94/1963 Sb., zákon o rodině, v platném znění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59/1999 Sb., o sociálně-právní ochraně dět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SOCIÁLNĚ-PRÁVNÍ OCHRANA DĚTÍ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</w:t>
      </w:r>
      <w:bookmarkStart w:id="0" w:name="_GoBack"/>
      <w:bookmarkEnd w:id="0"/>
      <w:r>
        <w:rPr>
          <w:rFonts w:cs="Arial" w:ascii="Arial Narrow" w:hAnsi="Arial Narrow"/>
        </w:rPr>
        <w:t xml:space="preserve">. 359/1999 Sb. o sociálně-právní ochraně dětí 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00/1990 Sb. o přestupcích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TRESTNÍ PRÁVO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40/2009 trestní zákoník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69/1999 o výkonu trestu odnětí svobody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29/2008 o výkonu zabezpečovací detence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č. 218/2003 zákon o odpovědnosti mládeže za protiprávní činy a o soudnictví ve věcech mládeže a o změně některých zákonů (zákon o soudnictví ve věcech mládeže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ÚSTAVNÍ PRÁVO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/1993 Ústava České republiky (obecná ustanovení)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/1993 Listina základních práv a svobod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Calibri" w:cs="Arial Narrow"/>
          <w:caps/>
          <w:lang w:eastAsia="en-US"/>
        </w:rPr>
      </w:pPr>
      <w:r>
        <w:rPr>
          <w:rFonts w:eastAsia="Calibri" w:cs="Arial Narrow" w:ascii="Arial Narrow" w:hAnsi="Arial Narrow"/>
          <w:caps/>
          <w:lang w:eastAsia="en-US"/>
        </w:rPr>
        <w:t>Uprchlictví a azyl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lang w:eastAsia="en-US"/>
        </w:rPr>
        <w:t>Úmluva o právním postavení uprchlíků,  (sdělení FMZV č. 208/1993 Sb.)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25/1999 Sb. o azylu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26/1999 Sb. o pobytu cizinců na území ČR 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21/2003 Sb. o dočasné ochraně cizinců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Metodická doporučení MŠMT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prevenci a řešení šikanování mezi žáky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jednotnému postupu při uvolňování a omlouvání žáků z vyučování, prevenci a postihu záškoláctví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todický pokyn k primární prevenci sociálně patologických jevů (alkohol, drogy a jiné návykové látky),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59:00Z</dcterms:created>
  <dc:creator>michalik</dc:creator>
  <dc:description/>
  <dc:language>en-US</dc:language>
  <cp:lastModifiedBy>Veronika</cp:lastModifiedBy>
  <dcterms:modified xsi:type="dcterms:W3CDTF">2015-03-02T19:59:00Z</dcterms:modified>
  <cp:revision>2</cp:revision>
  <dc:subject/>
  <dc:title/>
</cp:coreProperties>
</file>