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b/>
          <w:b/>
          <w:u w:val="none"/>
        </w:rPr>
      </w:pPr>
      <w:r>
        <w:rPr>
          <w:b/>
          <w:u w:val="none"/>
        </w:rPr>
        <w:t>Psychopedie</w:t>
      </w:r>
    </w:p>
    <w:p>
      <w:pPr>
        <w:pStyle w:val="Normal"/>
        <w:spacing w:lineRule="auto" w:line="240" w:before="0" w:after="0"/>
        <w:jc w:val="both"/>
        <w:rPr>
          <w:b/>
          <w:b/>
          <w:u w:val="none"/>
          <w:lang w:eastAsia="cs-CZ"/>
        </w:rPr>
      </w:pPr>
      <w:r>
        <w:rPr>
          <w:b/>
          <w:u w:val="none"/>
          <w:lang w:eastAsia="cs-CZ"/>
        </w:rPr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sychopedie – pojetí, postavení. Pojmové vymezení a terminologie v psychopedii. Etiologie a klasifikace mentální retarda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truktura a charakteristika škol a zařízení psychopedického typ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radenství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čátky péče o osoby s MR či jinou duševní porucho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harakteristika současného stavu výchovy, vzdělávání a rozvoje osob s MP u nás a v zahraničí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ě pedagogická diagnostika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íl, úkoly, prostředky, formy a složky výchovy osob s MP. Osobnost jedince s MR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Výchova dítěte s MP v rodině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Institucionální předškolní výchova dětí s 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>
          <w:color w:val="000000"/>
        </w:rPr>
      </w:pPr>
      <w:r>
        <w:rPr>
          <w:color w:val="000000"/>
        </w:rPr>
        <w:t>Specifika výchovy osob s mentálním postižením v domovech pro osoby se zdravot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edukace v základních školách speciálních a rehabilitačních třídách, edukační přístupy k jedincům s těžším mentálním a těžším kombinovaný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říprava vstupu osob s MP na volný trh prá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čnost vzdělávání jedinců s MP se zřetelem ke zvláštnostem jejich poznávacích procesů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Didaktické a výchovné prostředky na základní škole praktické, vzdělávací a výchovný obsah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počátečního čtení a psaní na 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é otázky vyučování matematiky na 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á problematika pracovního vyučování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tělesné a sportovní výchovy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í výtvarná výchova a výtvarná výchova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HV a zpěvu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společenskovědních a přírodovědních disciplín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Terapeutické přístupy využitelné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Alternativní přístupy k výchově a vzdělávání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odernizace výchovně vzdělávacího procesu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Osobnost psychopeda a jeho profesní etika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ocializace, integrace a inkluze osob s MP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é a vzdělávací přístupy k jedincům s pervazivní vývojovou poruchou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ě vzdělávací proces u dětí se specifickými vývojovými poruchami učen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Specifika výchovy dětí s poruchami chování a emoc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Psychopedická andragogika.</w:t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59:00Z</dcterms:created>
  <dc:creator>pastierl</dc:creator>
  <dc:description/>
  <dc:language>en-US</dc:language>
  <cp:lastModifiedBy>Veronika</cp:lastModifiedBy>
  <dcterms:modified xsi:type="dcterms:W3CDTF">2015-03-02T19:59:00Z</dcterms:modified>
  <cp:revision>2</cp:revision>
  <dc:subject/>
  <dc:title/>
</cp:coreProperties>
</file>