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omatopedi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Koncepce somatopedie (terminologie a vymezení, referenční pole a mezioborové přesahy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ývoj a profilace oboru, výzkumy a trendy, historie péče o osoby s tělesným postižením a nemocí, významné osobnosti a organizace ve vztahu k somatopedi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Rehabilitace osob s tělesným postižením, nemocí a zdravotním oslabením (terminologie, legislativa, cíle, struktura). Rehabilitace v oblasti léčebné, pedagogické, pracovní a sociální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Léčebná rehabilitace – rehabilitační tým, legislativa, systém institucí, nástroje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Sociální a pracovní rehabilitace – legislativa, systém institucí, vymezení sociálních služeb, možnosti profesní přípravy a podpory při zaměstnávání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sychosociální problematika osob s tělesným postižením, nemocí a zdravotním oslabením – problematika lidských potřeb, zdroje stresu, postižení jako náročná životní situace, vyrovnávání se s vrozeným i získaným postižením, problematika osob s nemocí a terminálním onemocněním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sychologická a sociální podpora rodin osob s tělesným postižením, nemocí a zdravotním oslabením. Sourozenci a sourozenecké vztahy. Sexuální výchova a výchova k partnerství a rodičovství. Poradenství a terapie zaměřené na rodin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ělesné postižení – terminologie a možnosti klasifikace. Příklady nejčastějších tělesných postižení. Příklady interdisciplinární intervenc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Nemoc a zdravotní oslabení – terminologie a možnosti klasifikace. Příklady nejčastějších nemocí a zdravotních oslabení. Příklady interdisciplinární intervenc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Motorika – terminologie a možnosti klasifikace, vývoj motoriky, diagnostika a možnosti jejího rozvoje (příklady z oblasti fyzioterapie a fyzikální terapie, ergoterapie, speciální pedagogiky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Kompenzační a rehabilitační pomůcky – dělení a využití, pomůcky pro lokomoci, sebeobsluhu, edukaci, ICT. Ortopedická protetika. Interní a externí bariéry v životním prostředí člověka s tělesným postižením a nemocí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erapeutické a edukační přístupy k osobám s tělesným postižením, nemocí a zdravotním oslabením. Psychoterapie, zooterapie, expresivní terapie, fyzioterapie, fyzikální terapie, ergoterapie, psychomotorické terapie atd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Komunikace u osob s tělesným postižením – vliv tělesného postižení na komunikační proces, nejčastější projevy narušené komunikace (anartrie, dysartrie, afázie), systémy a technologie AAK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ociální služby poskytované osobám s tělesným postižením a nemocí. Osobní asistence, pracovní asistence, odborné sociální poradenství a metody sociální rehabilitace. Inkluze. Problematika zjevného a skrytého handicapu, postoje veřejnosti k osobám s tělesným postižením a nemocí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Edukace a poradenství žákům s tělesným postižením a nemocí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Specifika práce s žákem s tělesným postižením a nemocí – problematika moci a podpory, rizika utváření a rozvoje vztahu s klientem, prevence syndrom vyhoření a podpora osobám v pomáhajících profesích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oučasný systém zařízení a služeb pro žáky s tělesným postižením, nemocí a zdravotním oslabením podle resortů a věk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bčanské organizace osob s tělesným postižením, nemocí a zdravotním oslabením – programy a služb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port a aplikované pohybové aktivity jedinců s tělesným postižením, nemocí a zdravotním oslabením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714" w:hanging="357"/>
        <w:rPr/>
      </w:pPr>
      <w:r>
        <w:rPr/>
        <w:t>Práce s žákem ve zdravotnickém zařízení. Herní specialista, zdravotní klaun, speciální pedagog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714" w:hanging="357"/>
        <w:rPr/>
      </w:pPr>
      <w:r>
        <w:rPr/>
        <w:t>Nácvik speciálních způsobů činností osob s tělesným postižením (hlavou, nohama, protézami, pahýly, končetinami s různou malformací aj.)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714" w:hanging="357"/>
        <w:rPr/>
      </w:pPr>
      <w:r>
        <w:rPr/>
        <w:t>IVP a další dokumentace žáka s tělesným postižením, nemocí a zdravotním oslabením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714" w:hanging="357"/>
        <w:rPr/>
      </w:pPr>
      <w:r>
        <w:rPr/>
        <w:t>Specifika vzdělávání a zájmové aktivity žáka s tělesným postižením, nemocí a zdravotním oslabení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i/>
          <w:sz w:val="20"/>
          <w:szCs w:val="20"/>
        </w:rPr>
        <w:t>Poznámka:</w:t>
      </w:r>
      <w:r>
        <w:rPr>
          <w:i/>
          <w:sz w:val="20"/>
          <w:szCs w:val="20"/>
        </w:rPr>
        <w:t xml:space="preserve"> Při zkoušce student předkládá seznam prostudované literatury a deník somatopedické prax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Součástí zkoušky je popis vylosovaného obrázku s pomůckami pro lokomoci osob s PM vzhledem k uplatnění v  somatopedické praxi. </w:t>
      </w:r>
    </w:p>
    <w:p>
      <w:pPr>
        <w:pStyle w:val="Normal"/>
        <w:rPr/>
      </w:pPr>
      <w:r>
        <w:rPr>
          <w:i/>
          <w:sz w:val="20"/>
          <w:szCs w:val="20"/>
        </w:rPr>
        <w:t xml:space="preserve">Obrázek: 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rehabilitační vozík (popis podle stanovené osnovy)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chodišťová plošina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rampa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chodolez a scalamobil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hodítko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erle a hůl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ezítko a kárka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rotéza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20:00:00Z</dcterms:created>
  <dc:creator>pastierl</dc:creator>
  <dc:description/>
  <dc:language>en-US</dc:language>
  <cp:lastModifiedBy>Veronika</cp:lastModifiedBy>
  <dcterms:modified xsi:type="dcterms:W3CDTF">2015-03-02T20:00:00Z</dcterms:modified>
  <cp:revision>2</cp:revision>
  <dc:subject/>
  <dc:title>Somatopedie</dc:title>
</cp:coreProperties>
</file>