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matoped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cepce somatopedie (terminologie a vymezení, referenční pole a mezioborové přesah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voj a profilace oboru, výzkumy a trendy, historie péče o osoby s tělesným postižením a nemocí, významné osobnosti a organizace ve vztahu k somatoped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habilitace osob s tělesným postižením, nemocí a zdravotním oslabením (terminologie, legislativa, cíle, struktura). Rehabilitace v oblasti léčebné, pedagogické, pracovní a sociáln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éčebná rehabilitace – rehabilitační tým, legislativa, systém institucí, nástroj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ociální a pracovní rehabilitace – legislativa, systém institucí, vymezení sociálních služeb, možnosti profesní přípravy a podpory při zaměstnáván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sociální problematika osob s tělesným postižením, nemocí a zdravotním oslabením – problematika lidských potřeb, zdroje stresu, postižení jako náročná životní situace, vyrovnávání se s vrozeným i získaným postižením, problematika osob s nemocí a terminálním onemocnění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logická a sociální podpora rodin osob s tělesným postižením, nemocí a zdravotním oslabením. Sourozenci a sourozenecké vztahy. Sexuální výchova a výchova k partnerství a rodičovství. Poradenství a terapie zaměřené na rodi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ělesné postižení – terminologie a možnosti klasifikace. Příklady nejčastějších tělesných postižení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moc a zdravotní oslabení – terminologie a možnosti klasifikace. Příklady nejčastějších nemocí a zdravotních oslabení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torika – terminologie a možnosti klasifikace, vývoj motoriky, diagnostika a možnosti jejího rozvoje (příklady z oblasti fyzioterapie a fyzikální terapie, ergoterapie, speciální pedagogik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ompenzační a rehabilitační pomůcky – dělení a využití, pomůcky pro lokomoci, sebeobsluhu, edukaci, ICT. Ortopedická protetika. Interní a externí bariéry v životním prostředí člověka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apeutické a edukační přístupy k osobám s tělesným postižením, nemocí a zdravotním oslabením. Psychoterapie, zooterapie, expresivní terapie, fyzioterapie, fyzikální terapie, ergoterapie, psychomotorické terapie at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munikace u osob s tělesným postižením – vliv tělesného postižení na komunikační proces, nejčastější projevy narušené komunikace (anartrie, dysartrie, afázie), systémy a technologie AA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ciální služby poskytované osobám s tělesným postižením a nemocí. Osobní asistence, pracovní asistence, odborné sociální poradenství a metody sociální rehabilitace. Inkluze. Problematika zjevného a skrytého handicapu, postoje veřejnosti k osobám s tělesným postižením a nemoc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dukace a poradenství žákům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pecifika práce s žákem s tělesným postižením a nemocí – problematika moci a podpory, rizika utváření a rozvoje vztahu s klientem, prevence syndrom vyhoření a podpora osobám v pomáhajících profesí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asný systém zařízení a služeb pro žáky s tělesným postižením, nemocí a zdravotním oslabením podle resortů a vě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čanské organizace osob s tělesným postižením, nemocí a zdravotním oslabením – programy a služb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rt a aplikované pohybové aktivity jedinců s tělesným postižením, nemocí a zdravotním oslabením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Práce s žákem ve zdravotnickém zařízení. Herní specialista, zdravotní klaun, speciální pedagog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Nácvik speciálních způsobů činností osob s tělesným postižením (hlavou, nohama, protézami, pahýly, končetinami s různou malformací aj.)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IVP a další dokumentace žáka s tělesným postižením, nemocí a zdravotním oslabením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Specifika vzdělávání a zájmové aktivity žáka s tělesným postižením, nemocí a zdravotním oslabení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>Poznámka:</w:t>
      </w:r>
      <w:r>
        <w:rPr>
          <w:i/>
          <w:sz w:val="20"/>
          <w:szCs w:val="20"/>
        </w:rPr>
        <w:t xml:space="preserve"> Při zkoušce student předkládá seznam prostudované literatury a deník somatopedické prax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oučástí zkoušky je popis vylosovaného obrázku s pomůckami pro lokomoci osob s PM vzhledem k uplatnění v  somatopedické praxi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brázek: 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habilitační vozík (popis podle stanovené osnovy)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chodišťová plošin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mp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chodolez a scalamobil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hodítko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rle a hůl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zítko a kárk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éz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9:00Z</dcterms:created>
  <dc:creator>pastierl</dc:creator>
  <dc:description/>
  <dc:language>en-US</dc:language>
  <cp:lastModifiedBy>Veronika</cp:lastModifiedBy>
  <dcterms:modified xsi:type="dcterms:W3CDTF">2015-03-02T20:19:00Z</dcterms:modified>
  <cp:revision>2</cp:revision>
  <dc:subject/>
  <dc:title>Somatopedie</dc:title>
</cp:coreProperties>
</file>