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habilitace osob s tělesným postižením, nemocí a zdravotním oslabením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ociální a pracovní rehabilitace – legislativa, systém institucí, vymezení sociálních služeb, možnosti profesní přípravy a podpory při zaměstnáván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logická a sociální podpora rodin osob s tělesným postižením, nemocí a zdravotním oslabením. Sourozenci a sourozenecké vztahy. Sexuální výchova a výchova k partnerství a rodičovství. Poradenství a terapie zaměřené na rodi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ělesné postižení – terminologie a možnosti klasifikace. Příklady nejčastějších tělesných postiž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moc a zdravotní oslabení – terminologie a možnosti klasifikace. Příklady nejčastějších nemocí a zdravotních oslabení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torika – terminologie a možnosti klasifikace, vývoj motoriky, diagnostika a možnosti jejího rozvoje (příklady z oblasti fyzioterapie a fyzikální terapie, ergoterapie, speciální pedagogik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eutické a edukační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munikace u osob s tělesným postižením –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dukace a poradenství žákům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ecifika práce s žák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ý systém zařízení a služeb pro žáky s tělesným postižením, nemocí a zdravotním oslabením podle resortů a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Práce s žákem ve zdravotnickém zařízení. Herní specialista, zdravotní klaun, speciální pedagog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Nácvik speciálních způsobů činností osob s tělesným postižením (hlavou, nohama, protézami, pahýly, končetinami s různou malformací aj.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IVP a další dokumentace žáka s tělesným postižením, nemocí a zdravotním oslabením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rPr/>
      </w:pPr>
      <w:r>
        <w:rPr/>
        <w:t>Specifika vzdělávání a zájmové aktivity žáka s tělesným postižením, nemocí a zdravotním oslabení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Poznámka:</w:t>
      </w:r>
      <w:r>
        <w:rPr>
          <w:i/>
          <w:sz w:val="20"/>
          <w:szCs w:val="20"/>
        </w:rPr>
        <w:t xml:space="preserve"> Při zkoušce student předkládá seznam prostudované literatury a deník somatopedické prax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oučástí zkoušky je popis vylosovaného obrázku s pomůckami pro lokomoci osob s PM vzhledem k uplatnění v  somatopedické praxi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brázek: 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habilitační vozík (popis podle stanovené osnovy)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išťová plošin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mp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dolez a scalamobi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odítko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rle a hůl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zítko a kárk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éz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4:00Z</dcterms:created>
  <dc:creator>pastierl</dc:creator>
  <dc:description/>
  <dc:language>en-US</dc:language>
  <cp:lastModifiedBy>Veronika</cp:lastModifiedBy>
  <dcterms:modified xsi:type="dcterms:W3CDTF">2015-03-02T20:04:00Z</dcterms:modified>
  <cp:revision>2</cp:revision>
  <dc:subject/>
  <dc:title>Somatopedie</dc:title>
</cp:coreProperties>
</file>