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yflopedie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pciální pedagogika pro 2. stupeň základních škol a střední školy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USS/STY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P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et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0" w:after="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Mgr. Bc. Veronika Růžič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6058"/>
        <w:gridCol w:w="1141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723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vod do semestru, vymezení problematiky a témat. Zadání úkolů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odina dítěte se speciálními potřebami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Raná péč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ředškolní vzděláván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Příprava na základní vzdělávání – školní zralost, připravenos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flodidaktik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ák nevidomý na základní ško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Žák nevidomý na základní ško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Žák slabozraký na základní ško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Žák se zbytky zraku a slabozraký na základní ško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Žák s poruchou BV na základní ško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istorie péče o žáky se Z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ápočtový týde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kou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Splnění podmínek seminář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ústní zkoušení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INKOVÁ, D.; RŮŽIČKOVÁ, V.; STEJSKALOVÁ, K. </w:t>
            </w:r>
            <w:r>
              <w:rPr>
                <w:i/>
              </w:rPr>
              <w:t xml:space="preserve">Dítě se zrakovým postižením v raném a předškolním věku. </w:t>
            </w:r>
            <w:r>
              <w:rPr/>
              <w:t>Olomouc: UP, 2011. ISBN 978-80-244-2743-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KOVÁ, D.; RŮŽIČKOVÁ, V.; STEJSKALOVÁ, K. </w:t>
            </w:r>
            <w:r>
              <w:rPr>
                <w:i/>
              </w:rPr>
              <w:t xml:space="preserve">Edukační proces u osob se zrakovým postižením. </w:t>
            </w:r>
            <w:r>
              <w:rPr/>
              <w:t>Olomouc: UP, 2011. ISBN 978-80-244-2745-4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Renotiérová,M.,Ludíková,L. a kol. : Speciální pedagogika, Olomouc : UP, 2003,2004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Pipeková, J. Kapitoly ze speciální pedagogiky. Brno : Paido, 1998. ISBN 80-85931-65-6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Krejčířová O. a kol. Kapitoly ze speciální pedagogiky. Praha : Eteria, 2002. ISBN 80-238-8729-7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udíková, L. A kol. Tyflopedie I., II., III. Olomouc : UP, 1988-1991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Novosad,L. : Základy speciálního poradenství. Praha, Portál 2000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llen, K. E. – Marotz L.R. Přehled vývoje dítěte od prenatálního období do 8 let. Praha : Portál, 2002. ISBN 80-7178-614-4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Dále studium informací z médií a dalších doporučených materiálů dle specifikace a potřeb hodin výuk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46:00Z</dcterms:created>
  <dc:creator>PDF UP</dc:creator>
  <dc:description/>
  <cp:keywords/>
  <dc:language>en-US</dc:language>
  <cp:lastModifiedBy>Růžičková Veronika</cp:lastModifiedBy>
  <dcterms:modified xsi:type="dcterms:W3CDTF">2015-02-03T16:48:00Z</dcterms:modified>
  <cp:revision>3</cp:revision>
  <dc:subject/>
  <dc:title>Název předmětu</dc:title>
</cp:coreProperties>
</file>