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en-GB"/>
        </w:rPr>
        <w:t>Current topics in special education research at the Pedagogic Faculty of Palacky University in Olomouc</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uthor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f. PaedDr. Libuše Ludíková, CSc.</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aculty of Education, Palacký University in Olomouc, Žižkovo nám. 5, 77140 Olomouc, Czech Republic</w:t>
      </w:r>
    </w:p>
    <w:p>
      <w:pPr>
        <w:pStyle w:val="Normal"/>
        <w:spacing w:lineRule="auto" w:line="240" w:before="0" w:after="0"/>
        <w:jc w:val="both"/>
        <w:rPr/>
      </w:pPr>
      <w:r>
        <w:rPr>
          <w:rFonts w:cs="Times New Roman" w:ascii="Times New Roman" w:hAnsi="Times New Roman"/>
          <w:sz w:val="24"/>
          <w:szCs w:val="24"/>
          <w:lang w:val="en-GB"/>
        </w:rPr>
        <w:t>Email: ludikova@pdfnw.upol.cz</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gr. Veronika Růžičková, Ph.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stitute of Special Education Studies, Faculty of Education, Palacký University in Olomouc, Žižkovo nám. 5, 77140 Olomouc, Czech Republic</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mail: </w:t>
      </w:r>
      <w:hyperlink r:id="rId2">
        <w:r>
          <w:rPr>
            <w:rStyle w:val="InternetLink"/>
            <w:rFonts w:cs="Times New Roman" w:ascii="Times New Roman" w:hAnsi="Times New Roman"/>
            <w:color w:val="000000"/>
            <w:sz w:val="24"/>
            <w:szCs w:val="24"/>
            <w:u w:val="none"/>
            <w:lang w:val="en-GB"/>
          </w:rPr>
          <w:t>veronika.ruzickova@upol.cz</w:t>
        </w:r>
      </w:hyperlink>
      <w:r>
        <w:rPr>
          <w:rFonts w:cs="Times New Roman" w:ascii="Times New Roman" w:hAnsi="Times New Roman"/>
          <w:sz w:val="24"/>
          <w:szCs w:val="24"/>
          <w:lang w:val="en-GB"/>
        </w:rPr>
        <w:t xml:space="preserve">; </w:t>
      </w:r>
      <w:hyperlink r:id="rId3">
        <w:r>
          <w:rPr>
            <w:rStyle w:val="InternetLink"/>
            <w:rFonts w:cs="Times New Roman" w:ascii="Times New Roman" w:hAnsi="Times New Roman"/>
            <w:color w:val="000000"/>
            <w:sz w:val="24"/>
            <w:szCs w:val="24"/>
            <w:u w:val="none"/>
            <w:lang w:val="en-GB"/>
          </w:rPr>
          <w:t>veronika.ruzickova@gmail.com</w:t>
        </w:r>
      </w:hyperlink>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Key Words</w:t>
      </w:r>
    </w:p>
    <w:p>
      <w:pPr>
        <w:pStyle w:val="Normal"/>
        <w:spacing w:lineRule="auto" w:line="240" w:before="0" w:after="0"/>
        <w:jc w:val="both"/>
        <w:rPr/>
      </w:pPr>
      <w:r>
        <w:rPr>
          <w:rFonts w:cs="Times New Roman" w:ascii="Times New Roman" w:hAnsi="Times New Roman"/>
          <w:sz w:val="24"/>
          <w:szCs w:val="24"/>
          <w:lang w:val="en-GB"/>
        </w:rPr>
        <w:t xml:space="preserve">Persons with special needs, pupils and students with special needs, people with visual impairment, tactile maps, geoinformatic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240" w:before="0" w:after="0"/>
        <w:jc w:val="both"/>
        <w:rPr/>
      </w:pPr>
      <w:r>
        <w:rPr>
          <w:rFonts w:cs="Times New Roman" w:ascii="Times New Roman" w:hAnsi="Times New Roman"/>
          <w:sz w:val="24"/>
          <w:szCs w:val="24"/>
          <w:lang w:val="en-GB"/>
        </w:rPr>
        <w:t xml:space="preserve">A significant role in the process of integrated education of persons with special need is also played by effective utilization of modern information and communication technologies.  The use of these technologies leads not just to reduction in the information deficit, but also to attaining parity for persons with special needs when addressing their integration in the society. The authors of this work present herein the partial results of two researches. The aim of the first research is to ascertain the educational conditions for children, pupils and students with special needs. The principal emphasis here is to determine the outcome competences of these students and the meeting of challenges by them in terms of the expectations on the part of prospective employers. The second research is oriented toward investigating the perception of geospace through tactile maps elaborated on the basis of new modern technologies and to evidencing that the aspect of information benefit, for persons with visual impairment, is distinctively greater with such approach than with the classical forms of these tools.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240" w:before="0" w:after="0"/>
        <w:jc w:val="both"/>
        <w:rPr/>
      </w:pPr>
      <w:r>
        <w:rPr>
          <w:rFonts w:cs="Times New Roman" w:ascii="Times New Roman" w:hAnsi="Times New Roman"/>
          <w:sz w:val="24"/>
          <w:szCs w:val="24"/>
          <w:lang w:val="en-GB"/>
        </w:rPr>
        <w:t xml:space="preserve">The heralding of the new millennium brought many new features to the field of teaching special education at the Faculty of Education of Palacky University in Olomouc, affecting not only students but also the teacher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ne of the essential developments, specific to the Pedagogical Faculty over the last decade, was structuring the studies to baccalaureate and masters level. In doing so, students were thus given the professional opportunity of broadening their options of studying new fields or new combinations of fields. The new fields do not focus only on educating teachers stipulated for primary and secondary schools, but also on grooming future specialists – educators, employees in the area of adult education or early care. The implemented study fields, pursuant to the General Program of education for primary education, provide such forms and methods of work that guide the students (future special educationists) towards developing independence, creativity, and the ability to apply such approaches in school work. The new forms of study and work are mainly applied in seminars and practic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current to broadening the spectrum of the offered fields, there were also content changes that brought about improved competency for the graduates, and the preparations also significantly projected the utilization of information and communication technologies as well as didactic applications of computer technology.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ignificant improvement in space and technological equipment at the Faculty of Education UP in Olomouc enabled applying new forms, techniques and technologies in practical teaching. The incorporation of modern audiovisual technology (PC, smart boards, scanners, digital cameras, data/video projectors) enables teachers to continuously update their teaching methodology.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During the recent years, the faculty and departments’ management have being paying close attention to further development of the prerequisites for implementing elements of distance learning. Experiences with creating and utilising study props for distance learning were acquired in existing study programmes of combined study, as well as in programmes of lifelong learning. In this field, the Institute of Special Education Studies (hereinafter only as ISES) at the Faculty of Education UP published a large spectrum of such distance props, especially materials for fields such as Special Education for pre-school age, Special Education in adult education and Special Education for the educational staff, while these texts are not utilizable only for students of lifelong or combined studies but may also be very well utilised by students of the full time forms of study.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art from study props already published, we are currently working on additional props in the field of special education of persons with visual impairment, the writing, publishing and distribution of which amongst students was enabled by the ESF grant from the Ministry of Education, Youth and Sports – Innovation of distance texts for teaching special education – typhlo-pedagogy teachers (CZ.1.07/2.2.00/07.0083). During a period of three years, a team of employees from the Institute of Special Education will work on writing nine multimedia study props in the area of special education of persons with visual impairment: </w:t>
      </w:r>
    </w:p>
    <w:p>
      <w:pPr>
        <w:pStyle w:val="Normal"/>
        <w:numPr>
          <w:ilvl w:val="0"/>
          <w:numId w:val="1"/>
        </w:numPr>
        <w:spacing w:lineRule="auto" w:line="240" w:before="0" w:after="0"/>
        <w:ind w:left="714" w:hanging="357"/>
        <w:rPr/>
      </w:pPr>
      <w:r>
        <w:rPr>
          <w:rFonts w:cs="Times New Roman" w:ascii="Times New Roman" w:hAnsi="Times New Roman"/>
          <w:sz w:val="24"/>
          <w:szCs w:val="24"/>
          <w:lang w:val="en-GB"/>
        </w:rPr>
        <w:t>Introduction to special education of persons with visual impairment.</w:t>
      </w:r>
    </w:p>
    <w:p>
      <w:pPr>
        <w:pStyle w:val="Normal"/>
        <w:numPr>
          <w:ilvl w:val="0"/>
          <w:numId w:val="1"/>
        </w:numPr>
        <w:spacing w:lineRule="auto" w:line="240" w:before="0" w:after="0"/>
        <w:ind w:left="714" w:hanging="357"/>
        <w:rPr>
          <w:rFonts w:ascii="Times New Roman" w:hAnsi="Times New Roman" w:cs="Times New Roman"/>
          <w:sz w:val="24"/>
          <w:szCs w:val="24"/>
          <w:lang w:val="en-GB"/>
        </w:rPr>
      </w:pPr>
      <w:r>
        <w:rPr>
          <w:rFonts w:cs="Times New Roman" w:ascii="Times New Roman" w:hAnsi="Times New Roman"/>
          <w:sz w:val="24"/>
          <w:szCs w:val="24"/>
          <w:lang w:val="en-GB"/>
        </w:rPr>
        <w:t>A child with visual impairment in early and pre-school age.</w:t>
      </w:r>
    </w:p>
    <w:p>
      <w:pPr>
        <w:pStyle w:val="Normal"/>
        <w:numPr>
          <w:ilvl w:val="0"/>
          <w:numId w:val="1"/>
        </w:numPr>
        <w:spacing w:lineRule="auto" w:line="240" w:before="0" w:after="0"/>
        <w:ind w:left="714" w:hanging="357"/>
        <w:rPr/>
      </w:pPr>
      <w:r>
        <w:rPr>
          <w:rFonts w:cs="Times New Roman" w:ascii="Times New Roman" w:hAnsi="Times New Roman"/>
          <w:sz w:val="24"/>
          <w:szCs w:val="24"/>
          <w:lang w:val="en-GB"/>
        </w:rPr>
        <w:t>Educational process in persons with visual impairment.</w:t>
      </w:r>
    </w:p>
    <w:p>
      <w:pPr>
        <w:pStyle w:val="Normal"/>
        <w:numPr>
          <w:ilvl w:val="0"/>
          <w:numId w:val="1"/>
        </w:numPr>
        <w:spacing w:lineRule="auto" w:line="240" w:before="0" w:after="0"/>
        <w:ind w:left="714" w:hanging="35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al education of persons with visual impairment in adult and senior age. </w:t>
      </w:r>
    </w:p>
    <w:p>
      <w:pPr>
        <w:pStyle w:val="Normal"/>
        <w:numPr>
          <w:ilvl w:val="0"/>
          <w:numId w:val="1"/>
        </w:numPr>
        <w:spacing w:lineRule="auto" w:line="240" w:before="0" w:after="0"/>
        <w:ind w:left="714" w:hanging="357"/>
        <w:jc w:val="both"/>
        <w:rPr/>
      </w:pPr>
      <w:r>
        <w:rPr>
          <w:rFonts w:cs="Times New Roman" w:ascii="Times New Roman" w:hAnsi="Times New Roman"/>
          <w:sz w:val="24"/>
          <w:szCs w:val="24"/>
          <w:lang w:val="en-GB"/>
        </w:rPr>
        <w:t>Therapeutic influence on persons with visual impairment.</w:t>
      </w:r>
    </w:p>
    <w:p>
      <w:pPr>
        <w:pStyle w:val="Normal"/>
        <w:numPr>
          <w:ilvl w:val="0"/>
          <w:numId w:val="1"/>
        </w:numPr>
        <w:spacing w:lineRule="auto" w:line="240" w:before="0" w:after="0"/>
        <w:ind w:left="714" w:hanging="357"/>
        <w:rPr>
          <w:rFonts w:ascii="Times New Roman" w:hAnsi="Times New Roman" w:cs="Times New Roman"/>
          <w:sz w:val="24"/>
          <w:szCs w:val="24"/>
          <w:lang w:val="en-GB"/>
        </w:rPr>
      </w:pPr>
      <w:r>
        <w:rPr>
          <w:rFonts w:cs="Times New Roman" w:ascii="Times New Roman" w:hAnsi="Times New Roman"/>
          <w:sz w:val="24"/>
          <w:szCs w:val="24"/>
          <w:lang w:val="en-GB"/>
        </w:rPr>
        <w:t>Persons with visual impairment in the process of communication.</w:t>
      </w:r>
    </w:p>
    <w:p>
      <w:pPr>
        <w:pStyle w:val="Normal"/>
        <w:numPr>
          <w:ilvl w:val="0"/>
          <w:numId w:val="1"/>
        </w:numPr>
        <w:spacing w:lineRule="auto" w:line="240" w:before="0" w:after="0"/>
        <w:ind w:left="714" w:hanging="35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xtracurricular activities and special educational influence on persons with visual impairment. </w:t>
      </w:r>
    </w:p>
    <w:p>
      <w:pPr>
        <w:pStyle w:val="Normal"/>
        <w:numPr>
          <w:ilvl w:val="0"/>
          <w:numId w:val="1"/>
        </w:numPr>
        <w:spacing w:lineRule="auto" w:line="240" w:before="0" w:after="0"/>
        <w:ind w:left="714" w:hanging="35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ssues of physiotherapy for persons developing blindness later in life. </w:t>
      </w:r>
    </w:p>
    <w:p>
      <w:pPr>
        <w:pStyle w:val="Normal"/>
        <w:numPr>
          <w:ilvl w:val="0"/>
          <w:numId w:val="1"/>
        </w:numPr>
        <w:spacing w:lineRule="auto" w:line="240" w:before="0" w:after="0"/>
        <w:ind w:left="714" w:hanging="35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al education with focus on options of development and support of persons with visual impairment.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Another significant innovation area “within the sphere” of ISES is establishing progressive communication methods of teaching with accent on students’ independent creativity. During the past few years, the distance form of study is gradually being established with utilisation of e-learning within the lifelong learning process through the auspices of the centre of lifelong learning and with the support of LMS UNIFOR. </w:t>
      </w:r>
    </w:p>
    <w:p>
      <w:pPr>
        <w:pStyle w:val="Normal"/>
        <w:tabs>
          <w:tab w:val="clear" w:pos="708"/>
          <w:tab w:val="left" w:pos="144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en-GB"/>
        </w:rPr>
        <w:t xml:space="preserve">LMS (Learning Management System) UNIFOR is a study information system for distance learning and further education, based on the credit system. Its main communication media is the Internet, which makes it a widely accessible application and one that is not bound to studies at a particular university or region. Its primary utilisation is in managing students’ studies with the help of tutors (teachers), who, by the means of a number of tools, help students during their educational path. Its utilisation may be drawn up for extranet (Internet) environment, as well as for closed intranet. </w:t>
      </w:r>
    </w:p>
    <w:p>
      <w:pPr>
        <w:pStyle w:val="Normal"/>
        <w:tabs>
          <w:tab w:val="clear" w:pos="708"/>
          <w:tab w:val="left" w:pos="144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en-GB"/>
        </w:rPr>
        <w:t xml:space="preserve">Each student is allocated to a virtual class, which always consists of one tutor who is delegated for a given discipline, and his/her classmates. The entire class is imaginarily separated from other virtual classes. It has its own discussion forums, tutorials, tests, etc. A tutor is allocated around 20 students as standard. One of the basic requirements for the LMS system is mediating a contact between the student and the tutor. A number of tools are stipulated for this purpose. Each system user has his/her own personal page with his/her user account, where information on the user is available in the extent provided by him/her. A personal page is fully integrated into the system in such manner that all nominal references refer to information about the student.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number of examinations of the acquired knowledge is an inevitable part of the studies. Credits are ascribed for this purpose. Each discipline has the option of declaring the so called long (“Such assignment is available in the syllabus of the discipline, not in texts. Submission of this assignment requires a written answer, which the student writes into a file (DOC, XLS, TXT and others), which is then sent to the tutor via “Sending assignment for discipline” ”</w:t>
      </w:r>
      <w:r>
        <w:rPr>
          <w:rStyle w:val="FootnoteCharacters"/>
          <w:rStyle w:val="FootnoteAnchor"/>
          <w:rFonts w:cs="Times New Roman" w:ascii="Times New Roman" w:hAnsi="Times New Roman"/>
          <w:sz w:val="24"/>
          <w:szCs w:val="24"/>
          <w:lang w:val="en-GB"/>
        </w:rPr>
        <w:footnoteReference w:id="2"/>
      </w:r>
      <w:r>
        <w:rPr>
          <w:rFonts w:cs="Times New Roman" w:ascii="Times New Roman" w:hAnsi="Times New Roman"/>
          <w:sz w:val="24"/>
          <w:szCs w:val="24"/>
          <w:lang w:val="en-GB"/>
        </w:rPr>
        <w:t>) and short assignments</w:t>
      </w:r>
      <w:r>
        <w:rPr>
          <w:rFonts w:cs="Times New Roman" w:ascii="Times New Roman" w:hAnsi="Times New Roman"/>
          <w:bCs/>
          <w:sz w:val="24"/>
          <w:szCs w:val="24"/>
          <w:lang w:val="en-GB"/>
        </w:rPr>
        <w:t xml:space="preserve"> (this type may be used directly in study text; an icon is placed next to the assignment submission, which after clicking opens a window where the answer to a question is entered”</w:t>
      </w:r>
      <w:r>
        <w:rPr>
          <w:rFonts w:cs="Times New Roman" w:ascii="Times New Roman" w:hAnsi="Times New Roman"/>
          <w:sz w:val="24"/>
          <w:szCs w:val="24"/>
          <w:vertAlign w:val="superscript"/>
          <w:lang w:val="en-GB"/>
        </w:rPr>
        <w:t>1</w:t>
      </w:r>
      <w:r>
        <w:rPr>
          <w:rFonts w:cs="Times New Roman" w:ascii="Times New Roman" w:hAnsi="Times New Roman"/>
          <w:sz w:val="24"/>
          <w:szCs w:val="24"/>
          <w:lang w:val="en-GB"/>
        </w:rPr>
        <w:t xml:space="preserve">). Each discipline may contain online tests. These tests may be entered either for the class, whose tutor entered the test (private), or they can be declared as public. The advantage of the stated tests, if they are prepared in a suitable manner (i.e. selection from answers and the correct answer stored in the computer’s memory), is their variability and unpretentiousness of adjusting, as the system is able to not only to draw questions in such manner that each student sitting at a computer has a different test, but it also corrects and evaluates sent test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From the employees’ perspective working in the field of special pedagogy, utilising this system appeared fairly problematic in the beginning. One of the main reasons was the missing continuous contact with a lecturer. Another reason stated, as to why the system will not be fit for use, was the absence of contact with a client. After a two-year use in the combined, and also in full time, teaching we can state that such apprehensions were unfounded, and quite to the contrary, students expressed their sincere satisfaction in using this form of studies, and their exams results were very commendable. We can thus state that for the purpose of special education studies, the implemented system is very appropriate and prospectiv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ue to the possibility of utilising progressive information technologies, our workplace shows very good transfer of research activity results, not only towards other employees but mainly towards students of all fields of special education. We can state two examples of researches that are currently being solved. Both projects are within the Czech Science Foundation. The first one pertains to analysing the competencies of graduates with specific needs, who pass primary school, and the other is focused on making new types of tactile map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wards the end of the 20th century, the Czech Republic joined the worldwide trend of integrating persons with specific needs to the intact society.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At the turn of 2004 and 2005, a series of normative legal acts were adopted newly amending the organization and contents of education in the Czech Republic. The fundamental characteristic of the newly amended educational system is defining the educational content by a system of cuticular programs. Certain improvement in the integration process occurred; the legislative frame of school integration was stipulated in the Education Act and its operational public notice. There are thus clear rules towards decision making, accepting and ensuring school integration.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Gradually, modification to the general educational programmes took place according to the type and severity of pupils’ impairment. Such conceptual changes should bring significant changes to the contents and conditions of educating pupils with specific requirements. Such documents also newly define the so called key competences. It is basically a set of skills that a pupil should acquire and intensify during his/her educational process, so that he/she would be able to react to up-to-date requirements of the modern tim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o far, however, the results pertaining to the contents of educating pupils were not analysed at all and no one monitored what competencies the graduates are provided with for the successive stages of their lives. Nor the question of what really are the expectations of future employees addressed, and what competencies do they deem important for such graduat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rom January 2008, a four-year research of the Czech Science Foundation, under the title Educational Conditions for children, pupils and students with special educational needs, is being solved at the Faculty of Education of Palacky University in Olomouc. The basic resource of the project is conducting a comparison of the competencies in pupils with special educational needs, namely in both main educational trends, special as well as the so called integrat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The aims of the project are:</w:t>
      </w:r>
    </w:p>
    <w:p>
      <w:pPr>
        <w:pStyle w:val="Normal"/>
        <w:numPr>
          <w:ilvl w:val="0"/>
          <w:numId w:val="2"/>
        </w:numPr>
        <w:spacing w:lineRule="auto" w:line="240" w:before="0" w:after="0"/>
        <w:jc w:val="both"/>
        <w:rPr/>
      </w:pPr>
      <w:r>
        <w:rPr>
          <w:rFonts w:cs="Times New Roman" w:ascii="Times New Roman" w:hAnsi="Times New Roman"/>
          <w:sz w:val="24"/>
          <w:szCs w:val="24"/>
          <w:lang w:val="en-GB"/>
        </w:rPr>
        <w:t>to measure the key aspects of educational needs of children, pupils and students with special educational needs in the Czech Republic,</w:t>
      </w:r>
    </w:p>
    <w:p>
      <w:pPr>
        <w:pStyle w:val="Normal"/>
        <w:numPr>
          <w:ilvl w:val="0"/>
          <w:numId w:val="2"/>
        </w:numPr>
        <w:spacing w:lineRule="auto" w:line="240" w:before="0" w:after="0"/>
        <w:jc w:val="both"/>
        <w:rPr/>
      </w:pPr>
      <w:r>
        <w:rPr>
          <w:rFonts w:cs="Times New Roman" w:ascii="Times New Roman" w:hAnsi="Times New Roman"/>
          <w:sz w:val="24"/>
          <w:szCs w:val="24"/>
          <w:lang w:val="en-GB"/>
        </w:rPr>
        <w:t>to implement the evaluation of quality of their social competencies, and competencies in the area of mathematics, the mother tongue, and occupational competencies</w:t>
      </w:r>
    </w:p>
    <w:p>
      <w:pPr>
        <w:pStyle w:val="Normal"/>
        <w:numPr>
          <w:ilvl w:val="0"/>
          <w:numId w:val="2"/>
        </w:numPr>
        <w:spacing w:lineRule="auto" w:line="240" w:before="0" w:after="0"/>
        <w:jc w:val="both"/>
        <w:rPr/>
      </w:pPr>
      <w:r>
        <w:rPr>
          <w:rFonts w:cs="Times New Roman" w:ascii="Times New Roman" w:hAnsi="Times New Roman"/>
          <w:sz w:val="24"/>
          <w:szCs w:val="24"/>
          <w:lang w:val="en-GB"/>
        </w:rPr>
        <w:t>to analyse the readiness of pupils and students from the target group for their introduction into the labour market from the perspective of achieved key competenci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The study has a global character and will be handled in an areal manner on the entire territory of the Czech Republic. The actual research sample will be formed by 500 pupils and students with special educational need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search comprises four stages. Currently, actual testing is taking place through test material and is focused on socially-personal and occupational competencies, reading and linguistic competencies, and mathematical competencies. At the same time, accumulated results are gradually analysed and will be stated in a parallel report of the project solu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im of the other project called Perception of Geospace by means of modern tactile maps is to evaluate and elaborate the aspects of interpretation and perception of geospace by the through spatial information on modern tactile maps from the perspective of the current state of technology in cartography production in the Czech Republic. The team strives for Czech production of tactile maps and atlases to reach the standard of world cartographic production for the blind and persons with visual debility, and to arrange possibilities of further production of tactile maps for the community of people with visual impairment.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Solving the grant was commenced in 2008. In the beginning of the project, the perspective of spatial information and the manner of its recording with the exclusion of its visualization was examined. This record of spatial information was not so far handled by specialists from the field of geoinformatics, who work with geovisualisation on paper and digital maps (Fig. no. 1). Unlike recording spatial information through speech and its audio decoding, space recording through a physical model, including tactile decoding, is tackled in a manner that is absolutely insufficient. So far, detailed analysis of the Czech and world tactile maps was performed from three perspectives, cartographic (how a tactile map expresses geospace), typhlopaedic (what is the perception of geospace on a tactile map) and from the perspective of geo-informatics (how geoinformation technologies help to manage spatial information and create the groundwork for 3D printing). Users’ requirements analysis for contemporary tactile maps was already performed. The creation, appearance and usability of tactile maps analysis focused on the overall slipperiness of the surface, the hygienic acceptability, the use of material suitable for touching and washing, and thereof the related hygienic conditions and at the same time remembering to conduct a survey on whether a map planned for production will have the exact purpose and sense required by a person with visual impairment. Another area, which was already handled by the research team, was the analysis of using the 3D print technology for the production of tactile maps in GIS environment. The new technology of 3D print, based on layering plaster powder and the subsequent application of a bonding agent, enabled printing a sample card.</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Within the project, specific institutions were contacted during the autumn of 2008, and duly requested for cooperation on the project. Cooperation on the project mainly included testing samples (the key) in the preparation of tactile maps production, furthermore cooperation on testing colours of the given samples by pupils with visual debility and also by adults. There was thus a need for testing samples by the blind as well as persons with visual debility, whom the maps would be stipulated for in the future. Testing pertained to: the surface of the sample, coarseness of the material, differences between low and high embossment, differences between negative and positive embossment, tangibility of individual points, distinguishing various structures of surface, size of individual symbols, tangibility of lines, double lines, etc.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s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t is apparent that in the area of teaching students of special education, distance learning must be supplemented by students’ own experience from various internships, practical seminar lectures and exercises. That is why ISES continuously keeps on expanding and updating the collection of manual, technical and other compensatory tools for persons with a medical impairment. Students thus have an opportunity to become acquainted e.g. with the function of induction loop, tactile graphics picture printer, computers adjusted for the needs of persons with visual or physical impairment, or e.g. with the above mentioned contemporary map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 xml:space="preserve">Based on the existing experience of teachers and graduates we can claim that it is due to the introduction of new technologies, making publications and study materials accessible in digital form and bringing new information on the ISES web pages, that our graduates are able to compete at the job market even if they do not continue to pursue their careers in the field they studied.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Fig. no. 1</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90525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3905250" cy="19583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iterature</w:t>
      </w:r>
    </w:p>
    <w:p>
      <w:pPr>
        <w:pStyle w:val="Normal"/>
        <w:spacing w:lineRule="auto" w:line="240" w:before="0" w:after="0"/>
        <w:jc w:val="both"/>
        <w:rPr/>
      </w:pPr>
      <w:r>
        <w:rPr>
          <w:rFonts w:cs="Times New Roman" w:ascii="Times New Roman" w:hAnsi="Times New Roman"/>
          <w:sz w:val="24"/>
          <w:szCs w:val="24"/>
          <w:lang w:val="en-US"/>
        </w:rPr>
        <w:t xml:space="preserve">ČERVENKA, P. </w:t>
      </w:r>
      <w:r>
        <w:rPr>
          <w:rFonts w:cs="Times New Roman" w:ascii="Times New Roman" w:hAnsi="Times New Roman"/>
          <w:i/>
          <w:sz w:val="24"/>
          <w:szCs w:val="24"/>
          <w:lang w:val="en-US"/>
        </w:rPr>
        <w:t xml:space="preserve">Mapy a orientační plány pro zrakově postižené. </w:t>
      </w:r>
      <w:r>
        <w:rPr>
          <w:rFonts w:cs="Times New Roman" w:ascii="Times New Roman" w:hAnsi="Times New Roman"/>
          <w:sz w:val="24"/>
          <w:szCs w:val="24"/>
          <w:lang w:val="en-US"/>
        </w:rPr>
        <w:t>Praha: AULA, 1999. ISBN 80 – 902667-4-6.</w:t>
      </w:r>
    </w:p>
    <w:p>
      <w:pPr>
        <w:pStyle w:val="Normal"/>
        <w:spacing w:lineRule="auto" w:line="240" w:before="0" w:after="0"/>
        <w:jc w:val="both"/>
        <w:rPr/>
      </w:pPr>
      <w:r>
        <w:rPr>
          <w:rFonts w:cs="Times New Roman" w:ascii="Times New Roman" w:hAnsi="Times New Roman"/>
          <w:sz w:val="24"/>
          <w:szCs w:val="24"/>
          <w:lang w:val="en-US"/>
        </w:rPr>
        <w:t xml:space="preserve">GOLLEDGE, Reginald G. Geography and the disabled : A survey with special reference to vision impaired and blind populations. </w:t>
      </w:r>
      <w:r>
        <w:rPr>
          <w:rFonts w:cs="Times New Roman" w:ascii="Times New Roman" w:hAnsi="Times New Roman"/>
          <w:i/>
          <w:iCs/>
          <w:sz w:val="24"/>
          <w:szCs w:val="24"/>
          <w:lang w:val="en-US"/>
        </w:rPr>
        <w:t>Transactions of the Institute of British Geographes</w:t>
      </w:r>
      <w:r>
        <w:rPr>
          <w:rFonts w:cs="Times New Roman" w:ascii="Times New Roman" w:hAnsi="Times New Roman"/>
          <w:sz w:val="24"/>
          <w:szCs w:val="24"/>
          <w:lang w:val="en-US"/>
        </w:rPr>
        <w:t xml:space="preserve"> [online]. 1993, vol. 18, no. 1 [cit. 2009-03-08], s. 63. Dostupný z WWW: &lt;http://www.jstor.org/stable/623069?cookieSet=1&gt;.</w:t>
      </w:r>
    </w:p>
    <w:p>
      <w:pPr>
        <w:pStyle w:val="Normal"/>
        <w:spacing w:lineRule="auto" w:line="240" w:before="0" w:after="0"/>
        <w:jc w:val="both"/>
        <w:rPr/>
      </w:pPr>
      <w:r>
        <w:rPr>
          <w:rFonts w:cs="Times New Roman" w:ascii="Times New Roman" w:hAnsi="Times New Roman"/>
          <w:sz w:val="24"/>
          <w:szCs w:val="24"/>
          <w:lang w:val="en-US"/>
        </w:rPr>
        <w:t xml:space="preserve">JESENSKÝ, J. </w:t>
      </w:r>
      <w:r>
        <w:rPr>
          <w:rFonts w:cs="Times New Roman" w:ascii="Times New Roman" w:hAnsi="Times New Roman"/>
          <w:i/>
          <w:sz w:val="24"/>
          <w:szCs w:val="24"/>
          <w:lang w:val="en-US"/>
        </w:rPr>
        <w:t>Tyflografické výzkumy a studie.</w:t>
      </w:r>
      <w:r>
        <w:rPr>
          <w:rFonts w:cs="Times New Roman" w:ascii="Times New Roman" w:hAnsi="Times New Roman"/>
          <w:sz w:val="24"/>
          <w:szCs w:val="24"/>
          <w:lang w:val="en-US"/>
        </w:rPr>
        <w:t xml:space="preserve"> Praha: SI, 1983.</w:t>
      </w:r>
    </w:p>
    <w:p>
      <w:pPr>
        <w:pStyle w:val="Normal"/>
        <w:spacing w:lineRule="auto" w:line="240" w:before="0" w:after="0"/>
        <w:rPr/>
      </w:pPr>
      <w:r>
        <w:rPr>
          <w:rFonts w:cs="Times New Roman" w:ascii="Times New Roman" w:hAnsi="Times New Roman"/>
          <w:sz w:val="24"/>
          <w:szCs w:val="24"/>
          <w:lang w:val="en-US"/>
        </w:rPr>
        <w:t xml:space="preserve">PERKINS, CH. Cartography : Progress in tactile mapping. </w:t>
      </w:r>
      <w:r>
        <w:rPr>
          <w:rFonts w:cs="Times New Roman" w:ascii="Times New Roman" w:hAnsi="Times New Roman"/>
          <w:i/>
          <w:iCs/>
          <w:sz w:val="24"/>
          <w:szCs w:val="24"/>
          <w:lang w:val="en-US"/>
        </w:rPr>
        <w:t>Progress in Human Cartography</w:t>
      </w:r>
      <w:r>
        <w:rPr>
          <w:rFonts w:cs="Times New Roman" w:ascii="Times New Roman" w:hAnsi="Times New Roman"/>
          <w:sz w:val="24"/>
          <w:szCs w:val="24"/>
          <w:lang w:val="en-US"/>
        </w:rPr>
        <w:t xml:space="preserve"> [online]. 2002, vol. 26, no. 4 [cit. 2009-03-07], s. 521. Dostupný z WWW: &lt;http://hdl.handle.net/2014/32438&gt;.</w:t>
      </w:r>
    </w:p>
    <w:p>
      <w:pPr>
        <w:pStyle w:val="Normal"/>
        <w:spacing w:lineRule="auto" w:line="240" w:before="0" w:after="0"/>
        <w:jc w:val="both"/>
        <w:rPr/>
      </w:pPr>
      <w:r>
        <w:rPr>
          <w:rFonts w:cs="Times New Roman" w:ascii="Times New Roman" w:hAnsi="Times New Roman"/>
          <w:caps/>
          <w:sz w:val="24"/>
          <w:szCs w:val="24"/>
          <w:lang w:val="en-US"/>
        </w:rPr>
        <w:t>Voženílek, V., Kozáková, M., Šťávová Z., Ludíková, L., Růžičková, V., Finková, D</w:t>
      </w:r>
      <w:r>
        <w:rPr>
          <w:rFonts w:cs="Times New Roman" w:ascii="Times New Roman" w:hAnsi="Times New Roman"/>
          <w:sz w:val="24"/>
          <w:szCs w:val="24"/>
          <w:lang w:val="en-US"/>
        </w:rPr>
        <w:t>. (manuskript): 3D Printing Technology in Tactile Maps Compil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5"/>
      <w:footnotePr>
        <w:numFmt w:val="decimal"/>
      </w:footnotePr>
      <w:type w:val="nextPage"/>
      <w:pgSz w:w="11906" w:h="16838"/>
      <w:pgMar w:left="1418" w:right="1418"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rPr>
        <w:instrText xml:space="preserve"> HYPERLINK "http://www.net-university.cz/u_popis.php" \l "zaklad"</w:instrText>
      </w:r>
      <w:r>
        <w:rPr>
          <w:rStyle w:val="InternetLink"/>
        </w:rPr>
        <w:fldChar w:fldCharType="separate"/>
      </w:r>
      <w:r>
        <w:rPr>
          <w:rStyle w:val="InternetLink"/>
        </w:rPr>
        <w:t>http://www.net-university.cz/u_popis.php#zaklad</w:t>
      </w:r>
      <w:r>
        <w:rPr>
          <w:rStyle w:val="InternetLink"/>
        </w:rPr>
        <w:fldChar w:fldCharType="end"/>
      </w:r>
      <w:r>
        <w:rPr/>
        <w:t>, 20. 6.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ruzickova@upol.cz" TargetMode="External"/><Relationship Id="rId3" Type="http://schemas.openxmlformats.org/officeDocument/2006/relationships/hyperlink" Target="mailto:veronika.ruzickova@gmail.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35:00Z</dcterms:created>
  <dc:creator>Veronika</dc:creator>
  <dc:description/>
  <cp:keywords/>
  <dc:language>en-US</dc:language>
  <cp:lastModifiedBy>veronika</cp:lastModifiedBy>
  <dcterms:modified xsi:type="dcterms:W3CDTF">2009-12-07T12:35:00Z</dcterms:modified>
  <cp:revision>2</cp:revision>
  <dc:subject/>
  <dc:title>Current topics in special education research at Pedagogic Faculty of Palacky University in Olomouc</dc:title>
</cp:coreProperties>
</file>