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/>
          <w:b/>
          <w:iCs/>
          <w:color w:val="FF0000"/>
          <w:szCs w:val="28"/>
          <w:u w:val="none"/>
        </w:rPr>
      </w:pPr>
      <w:r>
        <w:rPr>
          <w:b/>
          <w:iCs/>
          <w:szCs w:val="28"/>
          <w:u w:val="none"/>
        </w:rPr>
        <w:t xml:space="preserve">Tyflopedie </w:t>
      </w:r>
    </w:p>
    <w:p>
      <w:pPr>
        <w:pStyle w:val="Normal"/>
        <w:jc w:val="both"/>
        <w:rPr>
          <w:b/>
          <w:b/>
          <w:i/>
          <w:i/>
          <w:iCs/>
          <w:color w:val="FF0000"/>
          <w:szCs w:val="28"/>
          <w:u w:val="none"/>
        </w:rPr>
      </w:pPr>
      <w:r>
        <w:rPr>
          <w:b/>
          <w:i/>
          <w:iCs/>
          <w:color w:val="FF0000"/>
          <w:szCs w:val="28"/>
          <w:u w:val="non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plikace poznatků z oftalmologie v tyflopedické prax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Vývoj a rozvoj zraku, možnosti narušení vývoje zrakového vnímání a jeho důsledk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Historiografie péče o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Úloha rodiny v životě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pecifika v přístupu k osobám slabozrakým a osobám se zbytky zraku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pecifika v přístupu k osobám na úrovni nevidomost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Vývoj a stávající systém školské péče o osoby se zrakovým postižením (s důrazem na středoškolské vzdělávání a celoživotní vzdělávání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Tyflopomůcky a tyflotechnika a její využití v prax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oučasné pojetí služeb ve sféře tyfloandragogik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pecifika práce s jedinci s kombinovanými vadami, kde jedno z postižení je zrakové postižení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távající trendy v koncepci služeb pro osoby se zrakovým postižením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námka: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2:00Z</dcterms:created>
  <dc:creator>pastierl</dc:creator>
  <dc:description/>
  <cp:keywords/>
  <dc:language>en-US</dc:language>
  <cp:lastModifiedBy>Jirka</cp:lastModifiedBy>
  <dcterms:modified xsi:type="dcterms:W3CDTF">2015-11-10T08:30:00Z</dcterms:modified>
  <cp:revision>3</cp:revision>
  <dc:subject/>
  <dc:title/>
</cp:coreProperties>
</file>