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Logopedie výběrová </w:t>
      </w:r>
    </w:p>
    <w:p>
      <w:pPr>
        <w:pStyle w:val="TextBody"/>
        <w:autoSpaceDE w:val="false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/>
        <w:t xml:space="preserve">Logopedie jako vědní disciplína. </w:t>
      </w:r>
    </w:p>
    <w:p>
      <w:pPr>
        <w:pStyle w:val="TextBody"/>
        <w:autoSpaceDE w:val="false"/>
        <w:ind w:left="360" w:hanging="0"/>
        <w:rPr/>
      </w:pPr>
      <w:r>
        <w:rPr>
          <w:b w:val="false"/>
        </w:rPr>
        <w:t>Definice a vymezení jako vědního a studijního oboru, postavení logopedie v systému věd. Stručný přehled historie oboru, významné osobnosti. Jazykové roviny. 10 okruhů narušení komunikační schopnosti. Moderní trendy v logopedii ve vztahu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/>
        <w:t>Organizace logopedické péče.</w:t>
      </w:r>
    </w:p>
    <w:p>
      <w:pPr>
        <w:pStyle w:val="TextBody"/>
        <w:autoSpaceDE w:val="false"/>
        <w:ind w:left="360" w:hanging="0"/>
        <w:rPr/>
      </w:pPr>
      <w:r>
        <w:rPr>
          <w:b w:val="false"/>
        </w:rPr>
        <w:t>Specifika logopedické péče dle jednotlivých resortů, legislativní vymezení, institucionální péče pro osoby s narušenou komunikační schopností. Logopedické organizace a společnosti. Aktuální trend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Fylogeneze a ontogeneze řeči.</w:t>
      </w:r>
    </w:p>
    <w:p>
      <w:pPr>
        <w:pStyle w:val="Normal"/>
        <w:ind w:left="360" w:hanging="0"/>
        <w:jc w:val="both"/>
        <w:rPr/>
      </w:pPr>
      <w:r>
        <w:rPr/>
        <w:t xml:space="preserve">Fylogeneze verbální a neverbální komunikace ve vztahu k logopedii. Základní etapy ontogeneze mluvené řeči a neverbální komunikace (klasifikace dle jednotlivých jazykových rovin narušené komunikační schopnosti, chronologického vývoje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ybrané specificky zaměřené schopnosti. </w:t>
      </w:r>
    </w:p>
    <w:p>
      <w:pPr>
        <w:pStyle w:val="Normal"/>
        <w:ind w:left="360" w:hanging="0"/>
        <w:jc w:val="both"/>
        <w:rPr/>
      </w:pPr>
      <w:r>
        <w:rPr/>
        <w:t>Oromotorika a orosenzorika – význam pro řeč a možnosti stimulace v dospělém věku. Sluchové a zrakové vnímání řeči, rytmická reprodukce – význam pro řeč, typy a možnosti stimulace v dospělosti. Grafomotorika, grafomotorické obtíže ve vtahu k dospělosti. Logopedická diagnostika a intervence v oblasti grafomotoriky a expresivní složky psan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ateralita a komunikace.</w:t>
      </w:r>
    </w:p>
    <w:p>
      <w:pPr>
        <w:pStyle w:val="Normal"/>
        <w:ind w:left="360" w:hanging="0"/>
        <w:jc w:val="both"/>
        <w:rPr/>
      </w:pPr>
      <w:r>
        <w:rPr/>
        <w:t>Terminologické vymezení pojmů, typy a stupně laterality. Diagnostika laterality. Sekundární důsledky nerespektování preference levé ruky.  Lateralita a komunikace. Doporučené postupy pro práci s osobami preferujícími levou ruk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Poruchy hlasu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Tvorba </w:t>
      </w:r>
      <w:r>
        <w:rPr/>
        <w:t xml:space="preserve">hlasu, symptomy a klasifikace poruch hlasu se zaměřením na období dospívání, dospělosti a stáří. Základy diagnostiky poruch hlasu. Prevence hlasových poruch, hlasová hygiena a její zásady. Interdisciplinární spoluprá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Narušený vývoj řeči.</w:t>
      </w:r>
    </w:p>
    <w:p>
      <w:pPr>
        <w:pStyle w:val="Normal"/>
        <w:ind w:left="360" w:hanging="0"/>
        <w:jc w:val="both"/>
        <w:rPr/>
      </w:pPr>
      <w:r>
        <w:rPr/>
        <w:t xml:space="preserve">Typy odchylek vývoje řeči. Terminologie a klasifikace narušení vývoje řeči z věkového hlediska. Opožděný vývoj řeči – terminologie a klasifikace. Narušení vývoje řeči u osob s primárním zdravotním postižením či onemocněním. Symptomatologie specificky narušeného vývoje řeči (vývojové dysfázie) v dospívání a dospělost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ískaná neurotická nemluvnost.</w:t>
      </w:r>
    </w:p>
    <w:p>
      <w:pPr>
        <w:pStyle w:val="Normal"/>
        <w:ind w:left="360" w:hanging="0"/>
        <w:jc w:val="both"/>
        <w:rPr/>
      </w:pPr>
      <w:r>
        <w:rPr/>
        <w:t>Mutismus - terminologie, klasifikace, etiologie, symptomatologie, základy diagnostiky a intervence, prevence a prognóza ve vztahu k dospělosti. Mluvní negativismus, logofobie. Komparace s dysfázií a afázií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yslálie a dysartrie.</w:t>
      </w:r>
    </w:p>
    <w:p>
      <w:pPr>
        <w:pStyle w:val="Normal"/>
        <w:ind w:left="360" w:hanging="0"/>
        <w:jc w:val="both"/>
        <w:rPr/>
      </w:pPr>
      <w:r>
        <w:rPr/>
        <w:t>Klasifikace českých hlásek. Terminologie a klasifikace dyslálie, etiologie, symptomatologie, diagnostika. Zásady a principy logopedické intervence u dyslálií, prevence a prognóza. Rozdíly mezi dyslálií a dysartrií, základní projevy dysartrií ve vztahu k dospělos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arušení zvuku řeči.</w:t>
      </w:r>
    </w:p>
    <w:p>
      <w:pPr>
        <w:pStyle w:val="Normal"/>
        <w:ind w:left="360" w:hanging="0"/>
        <w:jc w:val="both"/>
        <w:rPr/>
      </w:pPr>
      <w:r>
        <w:rPr/>
        <w:t>Rinolálie – základní terminologie, klasifikace, etiologie, symptomatologie, základy diagnostiky a intervence, prevence a prognóza ve vztahu k dospělosti. Základní projevy typy a projevy palatolali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Specifické poruchy učení a afázie.</w:t>
      </w:r>
    </w:p>
    <w:p>
      <w:pPr>
        <w:pStyle w:val="Normal"/>
        <w:ind w:left="360" w:hanging="0"/>
        <w:jc w:val="both"/>
        <w:rPr/>
      </w:pPr>
      <w:r>
        <w:rPr/>
        <w:t xml:space="preserve">Dyslexie, dysgrafie, dysortografie, dyskalkulie – terminologie, klasifikace, etiologie, symptomatologie, diagnostika, intervence, prevence a prognóza ve vztahu k dospělosti. Jiné typy poruch učení a praxie. Získané typy poruch lexie, grafie, kalkulie a praxie ve vztahu k afáziím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Narušení plynulosti řeči.</w:t>
      </w:r>
    </w:p>
    <w:p>
      <w:pPr>
        <w:pStyle w:val="Normal"/>
        <w:ind w:left="360" w:hanging="0"/>
        <w:jc w:val="both"/>
        <w:rPr/>
      </w:pPr>
      <w:r>
        <w:rPr/>
        <w:t xml:space="preserve">Balbuties a tumultus sermonis - terminologie, etiologie, symptomatologie, diagnostika a diferenciální diagnostika, základy intervence, prevence a prognóza ve vztahu k dospělosti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 xml:space="preserve">Symptomatické poruchy řeči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– u senzorického, mentálního a somatického postižení, poruch autistického spektra a </w:t>
      </w:r>
      <w:r>
        <w:rPr/>
        <w:t>Downova syndromu</w:t>
      </w:r>
      <w:r>
        <w:rPr>
          <w:bCs/>
        </w:rPr>
        <w:t xml:space="preserve"> - symptomatologie, diagnostika, intervence, prevence a prognóza </w:t>
      </w:r>
      <w:r>
        <w:rPr/>
        <w:t>ve vztahu k dospělosti</w:t>
      </w:r>
      <w:r>
        <w:rPr>
          <w:bCs/>
        </w:rPr>
        <w:t>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Alternativní a augmentativní komunikace, </w:t>
      </w:r>
      <w:r>
        <w:rPr>
          <w:b/>
          <w:bCs/>
        </w:rPr>
        <w:t>logopedické pomůcky a technika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aplikace v intervenci v rámci jednotlivých okruhů narušené komunikační schopnosti. Logopedické pomůcky, přístrojová a počítačová technika ve vztahu k dospělosti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Možnosti logopedické prevence a osvěty.</w:t>
      </w:r>
    </w:p>
    <w:p>
      <w:pPr>
        <w:pStyle w:val="Normal"/>
        <w:ind w:left="360" w:hanging="0"/>
        <w:jc w:val="both"/>
        <w:rPr/>
      </w:pPr>
      <w:r>
        <w:rPr>
          <w:bCs/>
        </w:rPr>
        <w:t>Typy, stupně a formy logopedické prevence. Současný stav a perspektivy, formy logopedické osvěty. Specifika vzhledem k jednotlivým věkovým kategoriím a formám narušené komunikační schopnosti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vinnou součástí SZZ je zodpovězení i jednoho z vylosovaných okruhů speciální metodické části z Fyziologie polykání, fyziologie a narušení tvorby hlásek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Klidové postavení mluvidel, klidová poloha jazyka - fyziologie (popis nákresu postavení mluvidel) a základní typy narušení. Fyziologický průběh polykání – fyziologie (popis dle schématu)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Hlásky P, B, M – fyziologie a narušení artikulace této skupiny hlásek, metodika korekce vadné výslovnosti hlásky, nákres postavení mluvidel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Hlásky V, F - fyziologie a narušení artikulace této skupiny hlásek, metodika korekce vadné výslovnosti hlásky, nákres postavení mluvidel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Hlásky T, D, N - fyziologie a narušení artikulace této skupiny hlásek, metodika metodika korekce vadné výslovnosti či neschopnosti vyslovení hlásky, nákres postavení mluvidel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 xml:space="preserve">Hlásky Ť, Ď, Ň, J - fyziologie a narušení artikulace této skupiny hlásek, metodika korekce vadné výslovnosti či neschopnosti vyslovení hlásky, nákres postavení mluvidel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 xml:space="preserve">Hlásky L, R, Ř - fyziologie a narušení artikulace této skupiny hlásek, metodika korekce vadné výslovnosti či neschopnosti vyslovení hlásky, nákres postavení mluvidel.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 xml:space="preserve">Hlásky S, Z, C - fyziologie a narušení artikulace této skupiny hlásek, metodika korekce vadné výslovnosti či neschopnosti vyslovení hlásky, nákres postavení mluvidel.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 xml:space="preserve">Hlásky Š, Ž, Č- fyziologie a narušení artikulace této skupiny hlásek, metodika korekce vadné výslovnosti či neschopnosti vyslovení hlásky, nákres postavení mluvidel.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 xml:space="preserve">Hlásky H, CH - fyziologie a narušení artikulace této skupiny hlásek, metodika korekce vadné výslovnosti či neschopnosti vyslovení hlásky, nákres postavení mluvidel.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 xml:space="preserve">Hlásky K, G - fyziologie a narušení artikulace této skupiny hlásek, metodika korekce vadné výslovnosti či neschopnosti vyslovení hlásky, nákres postavení mluvidel.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 xml:space="preserve">Samohlásky a diftongy - fyziologie a narušení artikulace této skupiny hlásek, metodika korekce vadné výslovnosti či neschopnosti vyslovení hlásky, nákres postavení mluvidel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18:00Z</dcterms:created>
  <dc:creator>pastierl</dc:creator>
  <dc:description/>
  <dc:language>en-US</dc:language>
  <cp:lastModifiedBy>user</cp:lastModifiedBy>
  <dcterms:modified xsi:type="dcterms:W3CDTF">2017-10-19T19:18:00Z</dcterms:modified>
  <cp:revision>2</cp:revision>
  <dc:subject/>
  <dc:title/>
</cp:coreProperties>
</file>