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aramond" w:hAnsi="Garamond" w:cs="Garamond"/>
        </w:rPr>
      </w:pPr>
      <w:r>
        <w:rPr/>
        <w:t>Teorie a praxe komunikační techniky</w:t>
      </w:r>
      <w:r>
        <w:rPr>
          <w:rFonts w:cs="Garamond" w:ascii="Garamond" w:hAnsi="Garamond"/>
        </w:rPr>
        <w:t xml:space="preserve"> 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Komunikace, komunikační schopnosti, komunikační proces. Význam komunikace v životě člověka. Etapy komunikačního procesu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Narušená komunikační schopnost - definice, různá dělení a klasifikace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>Ontogeneze řeči, stadia vývoje dětské řeči - předřečové období a vlastní vývoj řeči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Psychomotorický vývoj dítěte a jeho vývoj řeči. Systém péče o jedince s narušenou komunikační schopností u nás i v zahranič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Jazykové roviny v ontogenezi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Narušený vývoj řeči, klasifikace. Možnosti ovlivňování vývoje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Dyslalie - etiologie, klasifikace, diagnostika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>Vývojová dysfázie - etiologie, symptomatologie, logopedická péče u dysfatických dětí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Mutismus - etiologie, komplexní péče o jedince stižené psychotickými poruchami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Balbuties, etiologie, symptomatologie, komplexní péče o balbutik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Afázie - etiologie, klasifikace, komplexní péče o afatik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Symptomatické poruchy řeči u dětí a osob s  mentální retardac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Symptomatické poruchy řeči u dětí a osob s tělesným postižením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Charakteristika skupiny osob s těžkým postižením nebo s více vadami – definice, syndromy, specifika rozvoje komunikačních kompetenc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Specifika logopedické péče u dětí a osob s těžkým zrakovým postižením a u nevidomých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Alternativní a augmentativní komunikace - různé komunikační systém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Poradenský systém ve školství, SPC pro děti/žáky s narušenou komunikační schopnost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rStyle w:val="Emphasis"/>
          <w:bCs/>
          <w:i w:val="false"/>
        </w:rPr>
        <w:t xml:space="preserve">Surdopedie – přehled základních pojmů. </w:t>
      </w:r>
      <w:r>
        <w:rPr/>
        <w:t>Charakteristika komunikace v surdopedii, komunikační systémy osob se sluchovým postižením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>Poruchy v oblasti komunikačních kompetencí u dospělých osob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Individuální vzdělávací plán – charakteristika, obsah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nverzační témata ve znakovém jazyce (ortokomunikac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Tlumočení znakového jazy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Školství pro sluchově postižené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Klubová a volnočasová činnost neslyšících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Česká republi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Pohád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Cestová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Kulturní aktivity neslyšících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Vady sluchu v dospělosti a seniorském věk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Kompenzační pomůcky a jejich používá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Vady sluchu v problematice osob s kombinovaným postižením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19:00Z</dcterms:created>
  <dc:creator>pastierl</dc:creator>
  <dc:description/>
  <dc:language>en-US</dc:language>
  <cp:lastModifiedBy>uzivatel</cp:lastModifiedBy>
  <dcterms:modified xsi:type="dcterms:W3CDTF">2016-11-22T20:19:00Z</dcterms:modified>
  <cp:revision>2</cp:revision>
  <dc:subject/>
  <dc:title/>
</cp:coreProperties>
</file>