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i w:val="false"/>
          <w:i w:val="false"/>
          <w:color w:val="FF0000"/>
          <w:szCs w:val="20"/>
        </w:rPr>
      </w:pPr>
      <w:r>
        <w:rPr>
          <w:rFonts w:cs="Times New Roman" w:ascii="Times New Roman" w:hAnsi="Times New Roman"/>
          <w:i w:val="false"/>
        </w:rPr>
        <w:t xml:space="preserve">Psychopedie </w:t>
      </w:r>
    </w:p>
    <w:p>
      <w:pPr>
        <w:pStyle w:val="Normal"/>
        <w:jc w:val="both"/>
        <w:rPr>
          <w:i/>
          <w:i/>
          <w:color w:val="FF0000"/>
          <w:szCs w:val="20"/>
        </w:rPr>
      </w:pPr>
      <w:r>
        <w:rPr>
          <w:i/>
          <w:color w:val="FF000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Psychopedie – pojetí, vymezení, obsah, postavení v systému věd, terminologi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Mentální retardace (mentální postižení) – vymezení, definování, klasifikace, specifik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Jiná duševní postižení – vymezení, klasifikace, specifik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ostavení osob s mentálním (či jiným duševním) postižením ve společnosti, obsah pojmů socializace, integrace, inkluz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istorie péče o osoby s mentálním (či jiným duševním)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Charakteristika současného stavu komplexní rehabilitační péče o osoby s mentálním (či jiným duševním)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sychopedická diagnostik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oradenství v psychopedii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truktura a charakteristika škol a zařízení psychopedického typu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sychopedická andragogika – pojetí, vymezení, obsah, terminologi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Teorie výchovy osob s mentálním (či jiným duševním) postižením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Metodologie výchovy osob s mentálním postižením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Osobnost jedince s MR, profesní etika v psychopedii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Výchova dítěte s MR v rodině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Institucionální předškolní výchova dětí s MR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Institucionální školní výchova dětí a mládeže s MP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rofesionální orientace osob s MP a příprava vstupu na volný trh prác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Výchova osob s MP v zařízeních sociálních služeb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Edukace osob s těžším mentálním a kombinovaný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Zájmová činnost osob s MP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Terapeutické přístupy k osobám s MP v kontextu jejich osobnostních zvláštnost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pecifičnost vzdělávání osob s MP v kontextu jejich osobnostních zvláštnost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Moderní a alternativní přístupy k osobám s MP – zejména v oblasti výchovně-vzdělávací a sociál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Výchovně-vzdělávací přístupy k jedincům s pervazivní vývojovou poruchou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pecifika výchovy a vzdělávání dalších psychopedických klientů – zejména s organickými duševními poruchami, poruchami chování a osobnosti u dospělých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30:00Z</dcterms:created>
  <dc:creator>pastierl</dc:creator>
  <dc:description/>
  <dc:language>en-US</dc:language>
  <cp:lastModifiedBy>uzivatel</cp:lastModifiedBy>
  <dcterms:modified xsi:type="dcterms:W3CDTF">2016-11-22T20:30:00Z</dcterms:modified>
  <cp:revision>2</cp:revision>
  <dc:subject/>
  <dc:title/>
</cp:coreProperties>
</file>