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Speciálně pedagogická andragogika surdopedická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hanging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storické pojetí výchovy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stika a diferenciální diagnostika v surdopedii a její interdisciplinární návaznos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dospělé uživatele  CI ve 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pecifika logopedické intervence u dospělých neslyšících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zuálně motorické systémy ve světle komunikačních kompetencí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ální přístup k výchově a vzdělávání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ivní přístup k výchově a vzdělávání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fika vizuální percepce u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Čeština v komunikaci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ké pomůcky a jejich uplatnění v praxi u dětí a žáků a dospělých osob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Cs w:val="20"/>
        </w:rPr>
        <w:t>Poznámka:</w:t>
      </w:r>
      <w:r>
        <w:rPr>
          <w:i/>
          <w:szCs w:val="20"/>
        </w:rPr>
        <w:t xml:space="preserve"> jednotlivé okruhy jsou dále rozpracovány do dílčích otázek, součástí zkoušky je orientace v audiogramu, artikulace jednoruční a dvouruční prstové abecedy, znalost základů českého znakového jazyka a znakované češtiny. Při zkoušce student předkládá seznam prostudované literatury a deník surdopedické praxe s hodnocení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3:00Z</dcterms:created>
  <dc:creator>pastierl</dc:creator>
  <dc:description/>
  <dc:language>en-US</dc:language>
  <cp:lastModifiedBy>Veronika</cp:lastModifiedBy>
  <dcterms:modified xsi:type="dcterms:W3CDTF">2015-03-02T20:23:00Z</dcterms:modified>
  <cp:revision>2</cp:revision>
  <dc:subject/>
  <dc:title/>
</cp:coreProperties>
</file>