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al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LEN, K. E., MAROTZ, L.R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ARTOŇ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DNÁŘ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valita v sociálních službá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BEDNÁŘOVÁ, J.; ŠMARDOVÁ, V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L, S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evence a řešení šikany ve ško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OVÁ, P., JEŘÁBKOVÁ, K., RŮŽIČKOVÁ, V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 VITO, J. A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mezilidské komunik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APELA, V. J., HRABAL, V. et a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poradenské směr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YDEN, W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VOŘÁK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ABURA, J., PRUŽINSKÁ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ký proces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Úvod do speciální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HVÁTAL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tika pro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OVCOVÁ, Z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omplexní péče o jedince s postižením či znevýhodně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Úvod do speciál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é s postižením – historické aspekt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alendová, P., Potměšil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IRBYOVÁ, A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KONDÁŠ, O. a kol. 1992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UB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ech-Market, 1996.</w:t>
      </w:r>
    </w:p>
    <w:p>
      <w:pPr>
        <w:pStyle w:val="Normal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ANG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sychologické aspekty ško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inkluzív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DÍKOVÁ a kol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ATOCHVÍL, Stanislav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kupinová psychoterapie v prax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RTIN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setín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dravotní postižení a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UNDEN, A., ARCELUS, J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ÜLLER, O.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ÜLLER, Oldřich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erapie ve speciální pedagog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Novosad, 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speciá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ANČOCHA, K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stižení jako axiologická kategorie sociální particip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no: MU, 2013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AYNE, J. a kol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PEK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apitoly ze speciální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ONEČNÝ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ÁDLOVÁ, E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Speciálně pedagogické diagnost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ŘÍČAN, P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gresivita a šikana mezi dětm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ální pedagogik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eastAsia="Arial Unicode MS" w:cs="Times New Roman;Times New Roman" w:ascii="Times New Roman;Times New Roman" w:hAnsi="Times New Roman;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ROKOVÁ, E.; VAVROŠOVÁ, D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AROUN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ŠICKOVÁ-FABRICI, Jaroslava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arte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ŠTILEC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ŠVANCARA, J. a kol. 1980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SVOBOD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TRAIN, A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Nejčastější poruchy chování dět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 2006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; MÜHLPACHR, P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pro pomáhající profes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logie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ní poradenská psychologie pro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ŠEK, Š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zo špeciálnej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Vendel, Š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ariérní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Integrativní speciální pedagog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inkluziv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ZELINKOVÁ, O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uchy uče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nemocí a funkčních poru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2/2005 Sb., o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BAJO, I., VAŠEK, Š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ČERNÁ, M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LEČBYCH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MÜLLER, O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ŘÍČAN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ŠVARCOVÁ, I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VÁGNEROVÁ, M. a kol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ZVOLSKÝ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M. a kol: </w:t>
      </w:r>
      <w:r>
        <w:rPr>
          <w:rStyle w:val="Regular"/>
          <w:rFonts w:cs="Times New Roman;Times New Roman" w:ascii="Times New Roman;Times New Roman" w:hAnsi="Times New Roman;Times New Roman"/>
          <w:i/>
          <w:sz w:val="24"/>
          <w:szCs w:val="24"/>
        </w:rPr>
        <w:t>Mentální postiže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erekrétiová, A. a k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016. L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gopéd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ittel, A. M., 199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yofunk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t a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. vyd. Praha: Portál. ISBN 978-80-7367-977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;Times New Roman" w:ascii="Times New Roman;Times New Roman" w:hAnsi="Times New Roman;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AVLÍK, R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adlová propedeutik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LOŽEK, Z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audiologie pro speciální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al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MACUROVÁ, A. a kol. </w:t>
      </w:r>
      <w:r>
        <w:rPr>
          <w:rFonts w:cs="Times New Roman;Times New Roman" w:ascii="Times New Roman;Times New Roman" w:hAnsi="Times New Roman;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Praha: FRPSR, 2007.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0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ové postižení a sebereflex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SERVUSOVÁ, J. 2008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nifor.upol.cz/pedagogicka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azb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Odloučení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trát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ČAPEK, R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řídní klima a školní klim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ŘÍČAN, P., KREJČÍŘOVÁ, D. a kol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006. 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LWEUS, D. 200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UCOVIČOVÁ, D., ŽÁČKOVÁ, H. 2010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OLÁŘ, M. 2011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Portál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LGRAM, S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slušnost vůči autoritě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KOVIERA, A. 2007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lemata náhradní výchov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ORT, V. a kol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ětská a adolescentní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ACLT, I. a kol. 2007.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, 200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HE, P. 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VINTOVÁ, J. 2016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poruch psychického vývoj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VOBODA, M. (ed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ÁJKOVÁ Vand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 Jiří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Ucelená rehabilitace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2. vydání, doplněné;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 Vikto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 u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Ludíková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binované vad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ORALES, Castillo Rodolfo,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rofaciální regula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ZÁMEČNÍKOVÁ Dan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matoped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 Marie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atopsychopatologie pro pomáhající profes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14-4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cs-CZ"/>
    </w:rPr>
  </w:style>
  <w:style w:type="character" w:styleId="BodyTextChar">
    <w:name w:val="Body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3:00Z</dcterms:created>
  <dc:creator>Jeřábková Kateřina</dc:creator>
  <dc:description/>
  <cp:keywords/>
  <dc:language>en-US</dc:language>
  <cp:lastModifiedBy>Jerábková, Katerina</cp:lastModifiedBy>
  <dcterms:modified xsi:type="dcterms:W3CDTF">2018-10-24T10:33:00Z</dcterms:modified>
  <cp:revision>2</cp:revision>
  <dc:subject/>
  <dc:title/>
</cp:coreProperties>
</file>