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Okruhy ke SZZ  NMgr Ortokomunikace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dolingvistika jako disciplina – představitelé, základní díla.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Teorie osvojení jazyka dít</w:t>
      </w:r>
      <w:r>
        <w:rPr>
          <w:rFonts w:eastAsia="TimesNewRoman;MS Mincho" w:cs="Times New Roman" w:ascii="Times New Roman" w:hAnsi="Times New Roman"/>
          <w:szCs w:val="24"/>
        </w:rPr>
        <w:t>ě</w:t>
      </w:r>
      <w:r>
        <w:rPr>
          <w:rFonts w:cs="Times New Roman" w:ascii="Times New Roman" w:hAnsi="Times New Roman"/>
          <w:szCs w:val="24"/>
        </w:rPr>
        <w:t>tem behaviorismus, nativismus, generativismus, kompeti</w:t>
      </w:r>
      <w:r>
        <w:rPr>
          <w:rFonts w:eastAsia="TimesNewRoman;MS Mincho"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ní model.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Vývojová psycholingvistika biologické a spole</w:t>
      </w:r>
      <w:r>
        <w:rPr>
          <w:rFonts w:eastAsia="TimesNewRoman;MS Mincho"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enské faktory ovliv</w:t>
      </w:r>
      <w:r>
        <w:rPr>
          <w:rFonts w:eastAsia="TimesNewRoman;MS Mincho" w:cs="Times New Roman" w:ascii="Times New Roman" w:hAnsi="Times New Roman"/>
          <w:szCs w:val="24"/>
        </w:rPr>
        <w:t>ň</w:t>
      </w:r>
      <w:r>
        <w:rPr>
          <w:rFonts w:cs="Times New Roman" w:ascii="Times New Roman" w:hAnsi="Times New Roman"/>
          <w:szCs w:val="24"/>
        </w:rPr>
        <w:t xml:space="preserve">ující vývoj a fungování dětské řeči.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eč, jazyk a komunikace dospělých.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Dorozumívací proces, jeho prost</w:t>
      </w:r>
      <w:r>
        <w:rPr>
          <w:rFonts w:eastAsia="TimesNewRoman;MS Mincho" w:cs="Times New Roman" w:ascii="Times New Roman" w:hAnsi="Times New Roman"/>
          <w:szCs w:val="24"/>
        </w:rPr>
        <w:t>ř</w:t>
      </w:r>
      <w:r>
        <w:rPr>
          <w:rFonts w:cs="Times New Roman" w:ascii="Times New Roman" w:hAnsi="Times New Roman"/>
          <w:szCs w:val="24"/>
        </w:rPr>
        <w:t>edky a význam.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unikace, jazyk a jeho funkce, řeč – ontogeneze.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ruhy a etiologie narušení komunikačních schopností, překážky vývoje, 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myslové vady a jejich vliv na komunikaci a její efektivitu. Specifika speciálněpedagogické intervence.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orie komunikace osob s kombinovanými vadami. 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radenský systém se zaměřením na osoby s poruchami komunikačního procesu. Činnosti jednotlivých poradenských orgánů. 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tika narušené komunikační schopnosti. Metody, interdisciplinární přístup a jeho pojetí (MKF, MKN)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/>
        <w:t>Diagnostika v oblasti AAK jako specifická disciplína.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tické postupy, závěry a jejich využití při vytváření IVP.</w:t>
      </w:r>
    </w:p>
    <w:p>
      <w:pPr>
        <w:pStyle w:val="Odstavecseseznamem"/>
        <w:numPr>
          <w:ilvl w:val="0"/>
          <w:numId w:val="3"/>
        </w:numPr>
        <w:spacing w:lineRule="auto" w:line="276" w:before="120" w:after="12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Teoretická a praktická východiska IVP v ortokomunikaci.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ánování a rozvoj komunikačních kompetencí v podmínkách rodinné péče u osob s narušenou komunikací.</w:t>
      </w:r>
    </w:p>
    <w:p>
      <w:pPr>
        <w:pStyle w:val="Odstavecseseznamem"/>
        <w:numPr>
          <w:ilvl w:val="0"/>
          <w:numId w:val="3"/>
        </w:numPr>
        <w:spacing w:lineRule="auto" w:line="276" w:before="12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ánování a rozvoj komunikačních kompetencí v podmínkách institucionální péče u osob s narušenou komunikací.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ředky a jejich využití v oblasti rozvoje komunikačních kompetencí.</w:t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voj alternativních postupů výstavby komunikace a jejich individuální terapeutické využití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/>
        <w:t>Přehled metod a forem AAK využívaných na území ČR a v zahraničí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/>
        <w:t>HW a SW využitelný v oblasti AA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kušební okruhy k metodice znakového jazy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 výuky znakového jazyka u neslyšících dětí raného a předškolního věku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 výuky znakového jazyka u neslyšících dětí pocházejících ze slyšícího prostředí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 výuky znakového jazyka u osob s postlingválním sluchovým postižením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 výuky znakového jazyka u slyšících osob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užití didaktických a výukových pomůcek při výuce znakového jazyka</w:t>
      </w:r>
    </w:p>
    <w:p>
      <w:pPr>
        <w:pStyle w:val="Odstavecseseznamem"/>
        <w:numPr>
          <w:ilvl w:val="0"/>
          <w:numId w:val="2"/>
        </w:numPr>
        <w:spacing w:before="0" w:after="0"/>
        <w:ind w:left="426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asná nabídka studijních možností a výukových kurzů znakového jazyka v ČR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  <w:jc w:val="both"/>
    </w:pPr>
    <w:rPr>
      <w:rFonts w:ascii="Garamond" w:hAnsi="Garamond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13:00Z</dcterms:created>
  <dc:creator>pastierl</dc:creator>
  <dc:description/>
  <dc:language>en-US</dc:language>
  <cp:lastModifiedBy>uzivatel</cp:lastModifiedBy>
  <dcterms:modified xsi:type="dcterms:W3CDTF">2016-11-22T21:13:00Z</dcterms:modified>
  <cp:revision>2</cp:revision>
  <dc:subject/>
  <dc:title/>
</cp:coreProperties>
</file>