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vazující magisterské studium Speciální pedagogika (ortokomunikace, SP raného věku, dramaterapi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ZZ speciální pedagogik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Speciální pedagogika – aktuální pojetí (vymezení, postavení v systému věd, cíle, předmět, apod.), terminologie ve speciální pedagogice (např. termíny vada, postižení, znevýhodnění v pojetí ICIDH a MKF; reedukace, kompenzace, rehabilitace, prevence, pojmenování osob apod.); tzv. modely postižení (např. dle Pančochy – medicínský, funkční, sociální a integrovaný); proměna speciální pedagogiky v posledním čtvrtletí (nová východiska SP – demokratičnost, pluralita, postavení lidí s postižením ve společnosti, apod.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Historický vývoj vzdělávání speciálních pedagogů – situace ve vzdělávání pedagogů obecných škol od 19. století do roku 1946 (kde se vzdělávali, požadavky na vzdělávání; soukromé VŠ;…); vzdělávání speciálních pedagogů od 19. st. do současnosti - existence zkušebních řádů a jejich vliv na vzdělávání, předpoklady k připuštění ke zkoušce, jakým způsobem se učitelé připravovali na zkoušky – jaké měli možnosti vzdělávání; dopady zákona o jednotné škole 1948; vznik pedagogické fakulty; první VŠ studium speciální pedagogiky, proměny koncepce (místa a průběhu) vzdělávání speciálních pedagogů v prvních 30 letech; koncepce studia od roku 1980-81; studium speciální pedagogiky po roce 199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Paradigmata speciální pedagogiky – vymezení termínu paradigma, proměna vědeckého paradigmatu – vědecké revoluce (T.S.Kuhn); proměna paradigmatu dle Valenty (vnitřní a vnější interdisciplinarizace); proměna paradigmat dle Jesenského – definice paradigmatu dle Jesenského, paradigmata popsaná Jesenským a jejich proměna v průběhu 20. a počátku 21. st.; proměna paradigmatu dle Záskaliczkého (od segregace k inkluzi se změnou chápání pojetí termínu postižení: tradiční pojetí, interakční pojetí, postižení jako administrativní kategorie, sociální dimenze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Postižení a právo – definice (zdravotního) postižení v českém právním řádu (ústavní právo, právo sociálního zabezpečení, zákon o zaměstnanosti, školská legislativa, zákon o sociálních službách, antidiskrimační zákon, apod.); mezinárodní dokumenty k ochraně práv zdravotně postižených (starší dokumenty – OSN: Všeobecná deklarace lidských práv, Úmluva o právech dítěte, Deklarace práv osob se sníženou pracovní schopností, Deklarace práv duševně postižených osob, Standardní pravidla pro vyrovnávání příležitostí pro osoby se zdravotním postižením, Úmluva o právech osob se zdravotním postižením; mladší dokumenty – EU: Amsterodamská smlouva, Charta základních práv občanů EU, Směrnice 200/78/ES o rovném zacházení v zaměstnání a povolání, Evropská ústava, Evropská sociální charta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Systém podpory občanům ČR z resortu zdravotnictví, sociálního a školského resortu – resort zdravotnictví (zdravotní péče – ústavní právo, státní pojištěnci, zdravotnické prostředky a jejich poskytování, zařízení resortu zdravotnictví); sociální (dávky a příspěvky – invalidní důchod, dávky pro osoby se zdravotním postižením: příspěvek na mobilitu, příspěvek na zvláštní pomůcku, výpůjčka zvláštní pomůcky, průkaz osoby se zdravotním postižením; zaměstnávání osob se zdravotním postižením; úvod do sociálních služeb – východiska, důvody vzniku nového systému); školství – výchova a vzdělávání, poradenství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Kvalita života osob s postižením či znevýhodněním – vývoj pojmu kvalita života, vymezení pojmu kvalita života (různá pojetí, příp. chápání), 2 základní dimenze kvality života, přístupy ke zkoumání kvality života – psychologický, sociologický a zdravotnick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Speciálněpedagogcká diagnostika – oblasti (domémy) speciálněpedagogické diagnostiky z pohledu jednotlivých druhů postižení či znevýhodnění (hrubá a jemná motorika, grafomotorika, lateralita, sebeobslužné činnosti, sociální a citová oblast, rozumové schopnosti, verbální schopnosti, školní zralost,…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Socializace osob s postižením či znevýhodněním – psychologický pohled – rodina jako primární socializační činitel a její úkoly v socializaci dítěte – problémy s naplněním jednotlivých úkolů u dětí s jednotlivými druhy postižení či znevýhodnění; speciálněpedagogický pohled – vývoj vnímání termínu socializace od Sováka po inkluzivní pojetí dle Lechty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Vzdělávání dětí, žáků a studentů se SVP – aktuální legislativní proměny v systému vzdělávání – def. žáka se SVP, poskytování podpůrných (vyrovnávacích) opatření, speciální vzdělávání a jeho formy X odst. 9 §16 školského zákona ve znění č. 82/2015, poradenské služby ze školských poradenských zařízení a školních poradenských pracovišť ve vztahu ke vzdělávání žáků se SVP, IVP, PLPP, asistent pedagoga, apod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Sociální služby – historie a současnost – zhodnocení stavu minulého a současného, důvody vzniku nového systému poskytování sociálních služeb v ČR; aktuální znění zákona o sociálních službách: příspěvek na péči, stupně závislosti a jejich diagnostika (sociální šetření a lékařské vyšetření), 10 základních životních potřeb, druhy služeb, povinnosti poskytovatelů a uživatelů sociálních služeb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Sociální služby – vztah mezi uživateli a poskytovateli soc. služeb – smlouva o poskytování služby, standardy kvality – inspekce kvality, platby za služby, jednotlivé sociální služby a rozsah jejich rozsah a obsah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Moderní trendy v oblasti kompenzačních a technických pomůcek a jejich využití v edukaci osob se zdravotním postižením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Terapeuticko-formativní přístupy ve speciální pedagogice, jejich vymezení, charakteristika terapeutických metod užívaných ve speciálněpedagogickém kontextu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Alternativní a augmentativní komunikace – vymezení oblasti AAK, diagnostické přístupy k volbě systému AAK, nejčastější členění systémů AAK, charakteristika nejčastějších systémů AAK, pomůcky v AAK</w:t>
      </w:r>
    </w:p>
    <w:p>
      <w:pPr>
        <w:pStyle w:val="NormalWeb"/>
        <w:shd w:fill="FFFFFF" w:val="clear"/>
        <w:spacing w:before="0" w:after="20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7. Mentální postižení, sociálně podmíněné mentální postižení, oslabení kognitivního výkonu, demence - vymezení, klasifikace, terminologie, etiologie, možnosti prevence. Specifika osobnosti, specifika přístupu ke klientovi s mentálním postižením, s demencí s oslabením kognitivního výkonu. </w:t>
      </w:r>
    </w:p>
    <w:p>
      <w:pPr>
        <w:pStyle w:val="NormalWeb"/>
        <w:shd w:fill="FFFFFF" w:val="clear"/>
        <w:spacing w:before="0" w:after="200"/>
        <w:jc w:val="both"/>
        <w:rPr/>
      </w:pPr>
      <w:r>
        <w:rPr/>
        <w:t>18. Jiné duševní poruchy, PAS - vymezení, klasifikace, terminologie, etiologie, možnosti prevence. Specifika osobnosti jedince s jinou duševní poruchou,</w:t>
      </w:r>
      <w:r>
        <w:rPr>
          <w:rStyle w:val="Appleconvertedspace"/>
        </w:rPr>
        <w:t> </w:t>
      </w:r>
      <w:r>
        <w:rPr/>
        <w:t> s PAS, specifika přístupu k těmto klientům, intervenční strategi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Specifika a diferenciace přístupů k jedincům se sluchovým postižením z hlediska druhu a stupně sluchového postižení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Role specifických dorozumívacích systémů při rozvoji komunikačních kompetencí jedinců se sluchovým postižení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1. Logopedie jako vědní obor, specifika logopedické intervence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mezení předmětu a cílů oboru, postavení logopedie v systému věd, významné osobnosti. Charakteristika 10 okruhů narušení komunikační schopnosti – projevy a základní možnosti intervence. Organizace logopedické péče v ČR, interdisciplinární spolupráce. Logopedické organizace a společnosti. Informační zdroje v logopedii. Logopedická prevence – stupně a formy. Alternativní a augmentativní komunikace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Narušený vývoj řeči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ladní typy odchylek od fyziologického vývoje řeči. Narušení vývoje řeči u vybraných typů zdravotního postižení – mentální, somatické, senzorické, psychické, Downův syndrom a poruchy autistického spektra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. Symptomy a možnosti jejich základní logopedické diagnostiky a intervence. Základní specifika získaných typů narušení komunikační schopnosti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specifika dle studované podoborové specializa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E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. ADHD a poruchy chování a emocí – terminologie, etiologie, definice, klasifikace, symptomatologie, intervence. Specifika práce s jedincem  s ADHD, projevy problémového chování a poruchy chování v kontextu vývoje. Projevy problémového chování (krádeže, záškoláctví, útěky, agrese atd.)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Syndrom CAN, terminologické vymezení, příčiny, definice, projevy, možnosti intervence a prevence. Právní aspekty. Maslowova pyramida potřeb a základní psychické potřeby člověka, vztahová vazba a poruchy vztahové vazby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Somatopedie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Somatopedie jako obor speciální pedagogiky v kontextu současných vědeckých teorií, výzkumů a společenských změn (např. koncept funkční schopnosti a klasifikace WHO týkající se zdravotního WHO, inkluzivní vzdělávání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Osoby s omezením hybnosti – členění omezení hybnosti z hlediska medicín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Instituce poskytující péči osobám s omezením hybnosti v rezortu zdravotnickém, školském a sociálním (včetně aktuálně platné legislativy), charakteristika těchto institucí a role speciálního pedagoga v interdisciplinárním týmu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9. Tyflopedie jako vědní obor. Současná terminologie. Komplexní služby pro osoby se zrakovým postižením s přesahem do resortu MZ, MPSV a MŠMT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0. Tyflopomůcky a tyflotechnika, moderní pomůcky, nejnovější trend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1. Socializace osob se zrakovým postižením, specifika u dětí, dospělých a osob seniorského věku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2. Role komunikace v životě jedinců se zrakovým postižením.Alternativní komunikační systémy. Komunikace s jedincem se z. p. v různých situacích.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Výchova a vzdělávání osob s vícečetným postižením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ind w:left="540" w:hanging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34. Problematika osob s vícenásobným postižením. Etiologie, kategorizace, typy komunikace.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Výchovně vzdělávací přístupy. Terapie. Individuální plánování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LLEN, K. E., MAROTZ, L.R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řehled vývoje dítěte od prenatálního období do 8 let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ARTOŇ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učasné trendy v edukaci dětí a žáků se speciálními vzdělávacími potřebami v 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DNÁŘ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valita v sociálních službá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69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BEDNÁŘOVÁ, J.; ŠMARDOVÁ, V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dítěte předškolního věku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Brno: Computer Press. 2007. ISBN 978-80-251-1829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L, S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evence a řešení šikany ve škol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ISV, 2003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ENDOVÁ, P., JEŘÁBKOVÁ, K., RŮŽIČKOVÁ, V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penzační pomůcky pro osoby se specifickými potřebam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VUP, 2006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CINLEROVÁ, P.; POKORNÁ, D.; CHALUPOVÁ, E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specifických poruch učení u adolescentů a dospělých osob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Praha: Portál. 2003. ISBN 80-7178-64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E VITO, J. A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mezilidské komunik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Grada publishing, 2001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APELA, V. J., HRABAL, V. et a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poradenské směr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K, 199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RYDEN, W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Portál, 2008. ISBN 978-80-7367-371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VOŘÁK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hybem a hrou rozvíjíme osobnost dítět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GABURA, J., PRUŽINSKÁ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radenský proces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 Sociologické nakladatelství, 1995. ISBN 80-85850-10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Úvod do speciální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iberec: Technická univerzita v Liberci, 2002. ISBN 80-7083-659-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Hadj Moussová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edagogicko-psychologické poradenství III. Interven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Univerzita Karlova, 2004. ISBN 80-7290-146-X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CHVÁTALOVÁ, H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Jak se žije dětem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Etika pro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Triton, 200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OVCOVÁ, Z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dF MU, 2003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omplexní péče o jedince s postižením či znevýhodně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3-0 (brož.)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oretické základy speciální pedagogiky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Úvod do speciál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 UP, 2013. ISBN 978-80-244-3731-6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ŘÁBKOVÁ, K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é s postižením – historické aspekt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Integrace – znamení dob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Kontrapunkty integrace zdravotně postiže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199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Základy komprehenzivní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radec Králové, Gaudeamus, 200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ESENSKÝ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ndragogika a gerontagogika handicapovaných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, Karolinum, 2000.</w:t>
      </w:r>
    </w:p>
    <w:p>
      <w:pPr>
        <w:pStyle w:val="Normal"/>
        <w:tabs>
          <w:tab w:val="clear" w:pos="708"/>
          <w:tab w:val="left" w:pos="842" w:leader="none"/>
        </w:tabs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alendová, P., Potměšil, 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  pedagogickému  diagnostikování  a  hodnocení  těžce  zdravotně postižených  klientů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Speciální pedagogika č.1. 2000. s. 6.- 15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IRBYOVÁ, A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Nešikovné dítě: dyspraxie a další poruchy motoriky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KONDÁŠ, O. a kol. 1992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ospelých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Martin: Osveta. ISBN 80-217-03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UB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Alternativní komunikace, cesta ke vzdělávání těžce zdravotně postižených dět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ech-Market, 1996.</w:t>
      </w:r>
    </w:p>
    <w:p>
      <w:pPr>
        <w:pStyle w:val="NormalWeb"/>
        <w:spacing w:before="0" w:after="240"/>
        <w:jc w:val="both"/>
        <w:rPr/>
      </w:pPr>
      <w:r>
        <w:rPr>
          <w:lang w:val="en-GB"/>
        </w:rPr>
        <w:t xml:space="preserve">KUCHARSKÁ, A. </w:t>
      </w:r>
      <w:r>
        <w:rPr>
          <w:i/>
          <w:lang w:val="en-GB"/>
        </w:rPr>
        <w:t>Obligatorní diagnózy a obligatorní diagnostika v SPC</w:t>
      </w:r>
      <w:r>
        <w:rPr>
          <w:lang w:val="en-GB"/>
        </w:rPr>
        <w:t xml:space="preserve">. Praha: IPPP ČR, 2007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ANG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sychologické aspekty ško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V Ústí nad Labem : Univerzita J.E. Purkyně, 2005. ISBN 80-7044-719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inkluzív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 vyd. Praha: Portál, 2010. ISBN 978-80-7367-679-7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UDÍKOVÁ a kol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adenství pro osoby se speciálními vzdělávacími potřebami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niverzita Palackého v Olomouci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OPŘIV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Lidský vztah jako součást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RATOCHVÍL, Stanislav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kupinová psychoterapie v prax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3., dopl. vyd. Praha: Galén, c2005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ítě a rodina v psychologickém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SPN, 1992. ISBN 80-04-25236-2.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MAREŠ, J. a kol. 2006. Kvalita života u dětí a dospívajících I. Brno: MSD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ERTIN, V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dividuální vzdělávací program : pro zdravotně postižené žá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Praha: Portál, 1995. ISBN 80-7178-033-4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ská integrace dětí s 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Právo a etika v péči o nemocné a postižené (nad zákonem o sociálních službách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Škola pro všechny aneb Integrace je když…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setín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ská integrace žáků s postižením na základních školách v České republ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Rodina pečující o člena se zdravotním postižením – kvalita živo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ávo, společnost a zdravotně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533-6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ostižení, společnost, právo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MICHALÍK, J. Proces transformace ve speciální pedagogice. In 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ybrané kapitoly z práva pro speciální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CHALÍK, J., KRHUTOVÁ, L., MLČÁKOVÁ, R., NOVOSAD, L., POTMĚŠIL, M., VALENTA, M.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dravotní postižení a pomáhající profes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Praha: Portál, 2011. 512 s. ISBN 978-80-7367-859-3.</w:t>
      </w:r>
    </w:p>
    <w:p>
      <w:pPr>
        <w:pStyle w:val="Normal"/>
        <w:spacing w:lineRule="auto" w:line="36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MICHALÍK, J., VALENTA, M., SLAVÍK, J., PETROVÁ, A., LEČBYCH, M., CHRÁSKA, M., KUČERA, P., POSPÍŠIL, J. 2011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>Kvalita života osob pečujících o člena rodiny s těžkým zdravotním postižením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 Olomouc: Univerzita Palackého v Olomouci, 2011. 219 s. ISBN  978-80-244-2957-1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UNDEN, A., ARCELUS, J.: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oruchy pozornosti a hyperaktivit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ÜLLER, O.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Dítě se speciálními vzdělávacími potřebami v běžné škol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VUP, 2001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ÜLLER, Oldřich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Terapie ve speciální pedagogic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2., přeprac. vyd. Praha: Grada, 2014. Pedagogika (Grada)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Novosad, 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speciálního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. vydání. Praha: Portál, 2006. ISBN 80-7367-174-3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edagogicko psychologické poradenství a intervence v raném a předškolním věku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ANČOCHA, K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ostižení jako axiologická kategorie sociální participac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Brno: MU, 2013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AYNE, J. a kol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 a zdraví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Triton. ISBN 80-7254-657-0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IPEK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Kapitoly ze speciální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ŮCHA, J.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lternativní školy a inovace ve vzdělává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ONEČNÝ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atopsychologie se zaměřením na psychologii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ÁDLOVÁ, E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Speciálně pedagogické diagnost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strava: Montanex, 200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RENOTIÉROVÁ, M. – LUDÍKOVÁ, 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. Olomouc: UP, 200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ŘÍČAN, P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Agresivita a šikana mezi dětm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, Portál, 199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eciální pedagogika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. vyd. Praha: Grada, 2007. ISBN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 xml:space="preserve">SLOWÍK, J. </w:t>
      </w:r>
      <w:r>
        <w:rPr>
          <w:rFonts w:eastAsia="Arial Unicode MS" w:cs="Times New Roman;Times New Roman" w:ascii="Times New Roman;Times New Roman" w:hAnsi="Times New Roman;Times New Roman"/>
          <w:i/>
          <w:sz w:val="24"/>
          <w:szCs w:val="24"/>
        </w:rPr>
        <w:t xml:space="preserve">Komunikace s lidmi s postižením. 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</w:rPr>
        <w:t>Praha: Portál, 2010. ISBN 978-80-7367-691-9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ROKOVÁ, E.; VAVROŠOVÁ, D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peciálněpedagogická diagnostika ve školní praxi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Ostrava: Montanex. 2004. ISNB 80-7225-143-0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SVOBODA, M.; KREJČÍŘOVÁ, D.; VÁGNEROVÁ, M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Psychodiagnostika děti a dospívajících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. 1. vyd. Praha: Portál. 2001. ISBN 80-7178-545-8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AROUNOVÁ, J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Metody alternativní a augmentativní komunikac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716-0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ŠICKOVÁ-FABRICI, Jaroslava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Základy arte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Rozšířené vydání. Přeložil Jana KŘÍŽOVÁ, přeložil Tereza HUBÁČKOVÁ. Praha: Portál, 2016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ŠTILEC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ogram aktivního stylu života pro senior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4.</w:t>
      </w:r>
    </w:p>
    <w:p>
      <w:pPr>
        <w:pStyle w:val="Normal"/>
        <w:shd w:fill="FFFFFF" w:val="clear"/>
        <w:spacing w:before="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ŠVANCARA, J. a kol. 1980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Diagnostika psychického vývoje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Praha: Avicenum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SVOBOD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 pro psychology a speciální pedagog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TRAIN, A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Nejčastější poruchy chování dět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1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Skutečně platí Sovákova periodizace vztahu společnosti k postiženým?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: Vybrané přednášky k dějinám speciálněpedagogické teorie a praxe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5. ISBN 80-7041-007-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e společnost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00. ISBN 80-86039-90-0. 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TITZL, B. Tradice, vznik a kořeny speciální pedagogiky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>Speciální pedagogik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. 2000, roč. 10, č. 2. ISSN 1211 -2720. </w:t>
      </w:r>
    </w:p>
    <w:p>
      <w:pPr>
        <w:pStyle w:val="Normal"/>
        <w:shd w:fill="FFFFFF" w:val="clear"/>
        <w:spacing w:before="280" w:after="240"/>
        <w:jc w:val="both"/>
        <w:rPr>
          <w:rFonts w:ascii="Times New Roman;Times New Roman" w:hAnsi="Times New Roman;Times New Roman" w:cs="Times New Roman;Times New Roman"/>
          <w:color w:val="25282A"/>
          <w:sz w:val="24"/>
          <w:szCs w:val="24"/>
          <w:lang w:eastAsia="fi-FI"/>
        </w:rPr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 2006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Sociální aspekty kvality života v onkologii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SD. ISBN 80-86633-60-8.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VAĎUROVÁ, H.; MÜHLPACHR, P. 2005. </w:t>
      </w:r>
      <w:r>
        <w:rPr>
          <w:rFonts w:cs="Times New Roman;Times New Roman" w:ascii="Times New Roman;Times New Roman" w:hAnsi="Times New Roman;Times New Roman"/>
          <w:i/>
          <w:iCs/>
          <w:color w:val="25282A"/>
          <w:sz w:val="24"/>
          <w:szCs w:val="24"/>
        </w:rPr>
        <w:t>Kvalita života: teoretická a metodologická východiska.</w:t>
      </w:r>
      <w:r>
        <w:rPr>
          <w:rFonts w:cs="Times New Roman;Times New Roman" w:ascii="Times New Roman;Times New Roman" w:hAnsi="Times New Roman;Times New Roman"/>
          <w:color w:val="25282A"/>
          <w:sz w:val="24"/>
          <w:szCs w:val="24"/>
        </w:rPr>
        <w:t> 1. vyd. Brno: Masarykova univerzita. ISBN 80-210-3754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pro pomáhající profes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logie handicap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Školní poradenská psychologie pro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, 2005. ISBN 80-246-1074-4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VALENTA, M. – SVOBODA, P.: </w:t>
      </w:r>
      <w:r>
        <w:rPr>
          <w:rStyle w:val="Emphasis"/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Speciálněpedagogická diagnostika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. Olomouc: VUP, 2013.  ISBN 978-80-244-3694-4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 a školské integrace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Olomouc: VUP, 2003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Školská integrace žáků se zdravotním postižením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LENTA, M. a kol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speciální pedagogik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AŠEK, Š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áklady zo špeciálnej pedagogiky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atislava: Sapientia, 200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Vendel, Š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Kariérní poradenstv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Grada, 2008. ISBN 978-80-247-1731-9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dpora žáků s těžkým zdravotním postižením I. Základní informace. Speciálně pedagogická diagnostika 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Praha: IPPP ČR, 2001. 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Integrativní speciální pedagogika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1998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VÍTKOVÁ, M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erapie ve speciálně pedagogické péči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Brno: Paido, 2000.</w:t>
      </w:r>
    </w:p>
    <w:p>
      <w:pPr>
        <w:pStyle w:val="Normal"/>
        <w:autoSpaceDE w:val="false"/>
        <w:spacing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VRUBEL, M., PANČOCHA, K., GRÁC LIVŇANSKÁ, P., GRENAROVÁ, R., HORÁK, R., JÁGEROVÁ, N., KLEMPAROVÁ, S., KOZDAS, M., MÁROVÁ, I., MATOCHOVÁ, J., PAVELKOVÁ, J., SEGEŤOVÁ, P., ŠIMEROVÁ, Z., VÍTKOVÁ, M., VYBÍRAL, P.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cs-CZ"/>
        </w:rPr>
        <w:t xml:space="preserve">Inkluzivní vzdělávání v přehledových studiích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>Brno: Masarykova univerzita Brno, 2014. s. 33–40. ISBN 978-80-210-7541-2.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Pedologický ústav – základna pěstování nápravné pedagogiky u nás. In VOJTKO, T. (ed.)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Postižený člověk v dějinách II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Hradec Králové: Gaudeamus, 2007. ISBN 978-80-7041-081-3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OJTKO, T.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4"/>
          <w:szCs w:val="24"/>
        </w:rPr>
        <w:t xml:space="preserve">Speciální pedagogika. Čítanka textů k vývojovým etapám oboru I: 1883 – 1944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Praha: PdF UK, 2010. ISBN 978-80-7290-475-4. 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ZÁSKALICZKY, P. 2010. Proměny paradigmatu – od segregace k inkluzi. In LECHTA, V. (ed.)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inkluzivní pedagogik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Portál, 2010. 435 s. ISBN 978-80-7367-679-7.</w:t>
      </w:r>
    </w:p>
    <w:p>
      <w:pPr>
        <w:pStyle w:val="Normal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ZELINKOVÁ, O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ruchy učení.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raha: Portál, 1994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561/2004 Sb., o předškolním, základním, středním, vyšším odborném a jiném vzdělávání (školský zákon) – v původním znění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435/2004 Sb., o zaměstnanosti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ákon č. 123/2000 Sb., o zdravotnických prostředcích v aktuálním znění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pacing w:lineRule="auto" w:line="360" w:before="0" w:after="24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funkčních schopností, disability a zdraví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Washington: World Health Organisation, 2001. 280 pp. ISBN 978-80-247-1587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zinárodní klasifikace nemocí a funkčních poru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Geneva: World Health Organisation, 1980. 207 pp. ISBN 92-4154126-1.</w:t>
      </w:r>
    </w:p>
    <w:p>
      <w:pPr>
        <w:pStyle w:val="Normal"/>
        <w:suppressAutoHyphens w:val="tru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27/2016 Sb., o vzdělávání žáků se speciálními vzdělávacími potřebami a žáků nadaných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yhláška č. 72/2005 Sb., o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skytování poradenských služeb ve školách a školských poradenských zařízeních – v původním znění a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KATALOGY PODPŮRNÝCH OPATŘENÍ – dostupné z inkluze.upol.cz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BAJO, I., VAŠEK, Š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ČERNÁ, M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LEČBYCH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MÜLLER, O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 (ed.)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Psychodiagnostika dětí a dospívajících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. Praha: Portál, 2001. ISBN 80-7178-545-8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SVOBODA, M., KREJČÍŘOVÁ, D., VÁGNEROVÁ, M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diagnostika dětí a dospívajících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1. ISBN 80-7178-548-8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ŘÍČAN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ŠVARCOVÁ, I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VÁGNEROVÁ, M. a kol.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Psychologie handicapu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UK,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ZVOLSKÝ, P. </w:t>
      </w:r>
      <w:r>
        <w:rPr>
          <w:rStyle w:val="Regular"/>
          <w:rFonts w:cs="Times New Roman;Times New Roman" w:ascii="Times New Roman;Times New Roman" w:hAnsi="Times New Roman;Times New Roman"/>
          <w:i/>
          <w:iCs/>
          <w:sz w:val="24"/>
          <w:szCs w:val="24"/>
        </w:rPr>
        <w:t>Obecná psychiatrie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VALENTA,M. a kol: </w:t>
      </w:r>
      <w:r>
        <w:rPr>
          <w:rStyle w:val="Regular"/>
          <w:rFonts w:cs="Times New Roman;Times New Roman" w:ascii="Times New Roman;Times New Roman" w:hAnsi="Times New Roman;Times New Roman"/>
          <w:i/>
          <w:sz w:val="24"/>
          <w:szCs w:val="24"/>
        </w:rPr>
        <w:t>Mentální postižení.</w:t>
      </w:r>
      <w:r>
        <w:rPr>
          <w:rStyle w:val="Regular"/>
          <w:rFonts w:cs="Times New Roman;Times New Roman" w:ascii="Times New Roman;Times New Roman" w:hAnsi="Times New Roman;Times New Roman"/>
          <w:sz w:val="24"/>
          <w:szCs w:val="24"/>
        </w:rPr>
        <w:t xml:space="preserve"> Praga:Grada, 201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omatopedie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ČADOVÁ, E. a kol. (2012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atalog posuzování míry speciálních vzdělávacích potřeb. Část II. (diagnostické domény pro žáky s tělesným postižením a zdravotním znevýhodněním)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ISBN 978-80-244-3052-2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Medicínské aspekty omezení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58 s. ISBN  978-80-244-3709-5.</w:t>
      </w:r>
    </w:p>
    <w:p>
      <w:pPr>
        <w:pStyle w:val="Normal"/>
        <w:shd w:fill="FFFFFF" w:val="clear"/>
        <w:spacing w:lineRule="auto" w:line="240" w:before="280" w:after="7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3). Technické pomůcky pro osoby s omezením hybnosti. In: LANGER, J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chnické pomůcky pro osoby se zdravotním postižením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188 s. ISBN 978-80-244-3681-4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Specifika komunikace s osobami se speciálními vzdělávacími potřebam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et al. (2013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eutické přístupy u osob s omezením hybnosti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  134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limentace u dětí s centrální obrnou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Špeciálny pedagóg,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012, 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222222"/>
          <w:sz w:val="24"/>
          <w:szCs w:val="24"/>
          <w:lang w:eastAsia="fi-FI"/>
        </w:rPr>
        <w:t>1(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2), 53-61. ISS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1338-667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ANTOR, J. a kol. (2014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Kreativní přístupy v rehabilitaci osob s těžkým kombinovaným postižením – výzkumy, teorie a jejich využití v edukaci a v terapiích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1.vyd. Olomouc: Vydavatelství Univerzity Palackého. 22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4-4358-4.</w:t>
      </w:r>
    </w:p>
    <w:p>
      <w:pPr>
        <w:pStyle w:val="Normal"/>
        <w:shd w:fill="FFFFFF" w:val="clear"/>
        <w:spacing w:lineRule="atLeast" w:line="293" w:before="280" w:after="28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KRAUS, J. a kol. (2005)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Dětská mozková obrna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 vydání. Praha: Grada. ISBN 80-247-1018-8.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PFEIFFER, J., DVOŘÁK, R., KANTOR, J. a kol. (2014). Rehabilitace, fyzioterapie a ergoterapie. In: MÜLLER, O. </w:t>
      </w: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222222"/>
          <w:sz w:val="24"/>
          <w:szCs w:val="24"/>
          <w:lang w:eastAsia="fi-FI"/>
        </w:rPr>
        <w:t>Terapie ve speciální pedagogice.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lang w:eastAsia="fi-FI"/>
        </w:rPr>
        <w:t> 2.vyd. Praha: Grada. 400-448 s. ISBN 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4"/>
          <w:szCs w:val="24"/>
          <w:shd w:fill="F8F8F8" w:val="clear"/>
          <w:lang w:eastAsia="fi-FI"/>
        </w:rPr>
        <w:t>978-80-247-4172-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222222"/>
          <w:sz w:val="24"/>
          <w:szCs w:val="24"/>
          <w:lang w:eastAsia="fi-FI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22222"/>
          <w:sz w:val="24"/>
          <w:szCs w:val="24"/>
          <w:lang w:eastAsia="fi-FI"/>
        </w:rPr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Tyflopedie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FINKOVÁ, D. LUDÍKOVÁ, L. RŮŽIČKOVÁ, V. 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>Speciální pedagogika osob se zrakovým postižením.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 </w:t>
      </w:r>
      <w:r>
        <w:rPr>
          <w:i/>
          <w:iCs/>
          <w:color w:val="222222"/>
        </w:rPr>
        <w:t>Základy tyflopedie – předmět, cíle, techniky prostorové orientace a komunikace.</w:t>
      </w:r>
      <w:r>
        <w:rPr>
          <w:color w:val="222222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Úvod do speciální pedagogiky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 </w:t>
      </w:r>
      <w:r>
        <w:rPr>
          <w:color w:val="222222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Dítě se zrakovým postižením v raném a předškolní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Edukační proces u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Speciální pedagogika osob se zrakovým postižením v dospělém a seniorské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STEJSKALOVÁ, K. </w:t>
      </w:r>
      <w:r>
        <w:rPr>
          <w:i/>
          <w:iCs/>
          <w:color w:val="222222"/>
        </w:rPr>
        <w:t>Terapeutické působení na osoby se zrakovým postižením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</w:t>
      </w:r>
      <w:r>
        <w:rPr>
          <w:caps/>
          <w:color w:val="222222"/>
        </w:rPr>
        <w:t>RŮŽIČKOVÁ, V</w:t>
      </w:r>
      <w:r>
        <w:rPr>
          <w:color w:val="222222"/>
        </w:rPr>
        <w:t>., STEJSKALOVÁ, K. </w:t>
      </w:r>
      <w:r>
        <w:rPr>
          <w:i/>
          <w:iCs/>
          <w:color w:val="222222"/>
        </w:rPr>
        <w:t>Osoby se zrakovým postižením v procesu komunikace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Mimoškolní aktivity a speciálněpedagogické působení na osoby se zrakovým postižením (multimediální studijní opora) </w:t>
      </w:r>
      <w:r>
        <w:rPr>
          <w:color w:val="222222"/>
        </w:rPr>
        <w:t>[CD].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Otázky rehabilitace osob později osleplých (multimediální studijní opora) 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REGEC, V., STEJSKALOVÁ, K. </w:t>
      </w:r>
      <w:r>
        <w:rPr>
          <w:i/>
          <w:iCs/>
          <w:color w:val="222222"/>
        </w:rPr>
        <w:t>Speciální pedagogika se zaměřením na možnosti rozvoje a podpory osob se zrakovým postižením (multimediální studijní opora)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Teoretická východiska speciální pedagogiky osob se zrakovým postižením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>Speciální pedagogika osob se zrakovým postižením v raném a předškolním věku. 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Specifika edukace žáků se zrakovým postižením na ZŠ a SŠ.</w:t>
      </w:r>
      <w:r>
        <w:rPr>
          <w:color w:val="222222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 xml:space="preserve">Specifika komunikace s osobami se zrakovým postižením. </w:t>
      </w:r>
      <w:r>
        <w:rPr>
          <w:color w:val="222222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RŮŽIČKOVÁ, V. KROUPOVÁ, K. Pohled na samostatný pohyb a prostorovou orientaci osob se zrakovým postižením. Olomouc: UP, 2017.</w:t>
      </w:r>
    </w:p>
    <w:p>
      <w:pPr>
        <w:pStyle w:val="Normal"/>
        <w:spacing w:before="0" w:after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ogopedie</w:t>
      </w:r>
    </w:p>
    <w:p>
      <w:pPr>
        <w:pStyle w:val="NormalWeb"/>
        <w:spacing w:before="0" w:after="240"/>
        <w:jc w:val="both"/>
        <w:rPr/>
      </w:pPr>
      <w:r>
        <w:rPr>
          <w:caps/>
        </w:rPr>
        <w:t>Bytešníková I</w:t>
      </w:r>
      <w:r>
        <w:rPr/>
        <w:t xml:space="preserve">. 2012. </w:t>
      </w:r>
      <w:r>
        <w:rPr>
          <w:rStyle w:val="Fn"/>
        </w:rPr>
        <w:t>Komunikace dětí předškolního věku</w:t>
      </w:r>
      <w:r>
        <w:rPr>
          <w:rStyle w:val="Ebookmsg"/>
          <w:bCs/>
        </w:rPr>
        <w:t xml:space="preserve">. Praha: </w:t>
      </w:r>
      <w:r>
        <w:rPr/>
        <w:t xml:space="preserve">Grada Publishing a.s. ISBN </w:t>
      </w:r>
      <w:r>
        <w:rPr>
          <w:bCs/>
          <w:iCs/>
          <w:shd w:fill="FFFFFF" w:val="clear"/>
        </w:rPr>
        <w:t>ISBN</w:t>
      </w:r>
      <w:r>
        <w:rPr>
          <w:shd w:fill="FFFFFF" w:val="clear"/>
        </w:rPr>
        <w:t>: 978-80-247-3008-0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erekrétiová, A. a ko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2016. L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ogopédi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atislava: Univerzita Komenského Bratislava. ISBN 978-80-223-4165-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Kittel, A. M., 199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 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Myofunk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Vyd. 1. čes., Praha: Grada Publishing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, V. 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et a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3. vyd. Praha: Portál. ISBN 978-80-7367-977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Lechta, V., Králiková, B., Wdowyczynová, M</w:t>
      </w:r>
      <w:r>
        <w:rPr>
          <w:shd w:fill="FFFFFF" w:val="clear"/>
        </w:rPr>
        <w:t>. 2011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dyž naše dítě nemluví plynule: Koktavost a jiné neplynulosti řeči</w:t>
      </w:r>
      <w:r>
        <w:rPr>
          <w:shd w:fill="FFFFFF" w:val="clear"/>
        </w:rPr>
        <w:t>. Praha: Portál. 978-80-7367-849-4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LČÁKOVÁ, R., VITÁSKOVÁ, K.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Narušení plynulosti řeči – vstup do problematiky</w:t>
      </w:r>
      <w:r>
        <w:rPr>
          <w:rStyle w:val="InternetLink"/>
          <w:rFonts w:cs="Times New Roman;Times New Roman" w:ascii="Times New Roman;Times New Roman" w:hAnsi="Times New Roman;Times New Roman"/>
          <w:i/>
          <w:sz w:val="24"/>
          <w:szCs w:val="24"/>
        </w:rPr>
        <w:t>.</w:t>
      </w:r>
      <w:r>
        <w:rPr>
          <w:rStyle w:val="InternetLink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1. vydání. Olomouc: Univerzita Palackého v Olomouci. ISB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78-80-244-3719-4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aps/>
          <w:color w:val="222222"/>
          <w:sz w:val="24"/>
          <w:szCs w:val="24"/>
          <w:shd w:fill="FFFFFF" w:val="clear"/>
        </w:rPr>
        <w:t>Mlčáková, R., Vitásková, K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., 2013.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  <w:shd w:fill="FFFFFF" w:val="clear"/>
        </w:rPr>
        <w:t>Narušení artikulace a narušení vývoje mluvené řeči - vstup do problematiky</w:t>
      </w:r>
      <w:r>
        <w:rPr>
          <w:rStyle w:val="Appleconvertedspace"/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 xml:space="preserve">VITÁSKOVÁ, K., MLČÁKOVÁ, R. 2013. </w:t>
      </w:r>
      <w:r>
        <w:rPr>
          <w:rFonts w:cs="Times New Roman;Times New Roman" w:ascii="Times New Roman;Times New Roman" w:hAnsi="Times New Roman;Times New Roman"/>
          <w:i/>
          <w:color w:val="222222"/>
          <w:sz w:val="24"/>
          <w:szCs w:val="24"/>
          <w:shd w:fill="FFFFFF" w:val="clear"/>
        </w:rPr>
        <w:t xml:space="preserve">Narušení fonace a rezonance mluvené řeči - vstup do problematiky. 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before="0" w:after="240"/>
        <w:jc w:val="both"/>
        <w:rPr/>
      </w:pPr>
      <w:r>
        <w:rPr>
          <w:caps/>
          <w:shd w:fill="FFFFFF" w:val="clear"/>
        </w:rPr>
        <w:t>Vrbová, R</w:t>
      </w:r>
      <w:r>
        <w:rPr>
          <w:shd w:fill="FFFFFF" w:val="clear"/>
        </w:rPr>
        <w:t xml:space="preserve">. 2012. 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etodika práce se žákem s narušenou komunikační schopností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lomouc: Univerzita Palackého v Olomouci. ISBN 978-80-244-3312-7.</w:t>
      </w:r>
    </w:p>
    <w:p>
      <w:pPr>
        <w:pStyle w:val="NormalWeb"/>
        <w:tabs>
          <w:tab w:val="clear" w:pos="708"/>
          <w:tab w:val="left" w:pos="8280" w:leader="none"/>
        </w:tabs>
        <w:spacing w:before="0" w:after="240"/>
        <w:rPr/>
      </w:pPr>
      <w:r>
        <w:rPr>
          <w:color w:val="222222"/>
          <w:shd w:fill="FFFFFF" w:val="clear"/>
        </w:rPr>
        <w:t xml:space="preserve">+ </w:t>
      </w:r>
      <w:r>
        <w:rPr>
          <w:i/>
          <w:color w:val="222222"/>
          <w:shd w:fill="FFFFFF" w:val="clear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urdopedie</w:t>
      </w:r>
    </w:p>
    <w:p>
      <w:pPr>
        <w:pStyle w:val="NormalWeb"/>
        <w:jc w:val="both"/>
        <w:rPr/>
      </w:pPr>
      <w:r>
        <w:rPr/>
        <w:t xml:space="preserve">BARVÍKOVÁ, J. a kol. (2015). </w:t>
      </w:r>
      <w:r>
        <w:rPr>
          <w:i/>
        </w:rPr>
        <w:t>Katalog podpůrných opatření. Dílčí část. Pro žáky s potřebou podpory ve vzdělávání z důvodu sluchového postižení nebo oslabení sluchového vnímání.</w:t>
      </w:r>
      <w:r>
        <w:rPr/>
        <w:t>Olomouc: Univerzita Palackého v Olomouci. ISBN 978-80-244-4616-5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AVLÍK, R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adlová propedeutik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Brno: Národní centrum ošetřovatelství a nelékařských zdravotnických oborů, 209 s. ISBN 978-80-7013-458-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LOŽEK, Z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áklady audiologie pro speciální pedago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Olomouc: Univerzita Palackého v Olomouci, 118 s. ISBN 978-80-244-3436-0. </w:t>
      </w:r>
    </w:p>
    <w:p>
      <w:pPr>
        <w:pStyle w:val="NormalWeb"/>
        <w:jc w:val="both"/>
        <w:rPr/>
      </w:pPr>
      <w:r>
        <w:rPr/>
        <w:t xml:space="preserve">HRICOVÁ, L. 2011. </w:t>
      </w:r>
      <w:r>
        <w:rPr>
          <w:i/>
        </w:rPr>
        <w:t>Analýza komunikačních kompetencí žáků a učitelů na základních školách pro žáky se sluchovým postižením v České republice a v Německu.</w:t>
      </w:r>
      <w:r>
        <w:rPr/>
        <w:t xml:space="preserve"> Brno: Masarykova univerzita. ISBN 978-80-210-5564-3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MACUROVÁ, A. a kol. </w:t>
      </w:r>
      <w:r>
        <w:rPr>
          <w:rFonts w:cs="Times New Roman;Times New Roman" w:ascii="Times New Roman;Times New Roman" w:hAnsi="Times New Roman;Times New Roman"/>
          <w:i/>
          <w:iCs/>
          <w:spacing w:val="-10"/>
          <w:sz w:val="24"/>
          <w:szCs w:val="24"/>
        </w:rPr>
        <w:t>Čeština pro neslyšící. Zvýšení kompetence neslyšících ve čtené a psané češtině.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Praha: FRPSR, 2007.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[CD-ROM]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0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luchové postižení a sebereflex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Praha: Karolinum nakladatelství Univerzity Karlovy v Praze, 194 s. ISBN 978-80-246-1300-0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MĚŠIL, M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sociální aspekty sluchového postiže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Masarykova univerzita. ISBN 978-80-210-5184-3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SERVUSOVÁ, J. 2008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>Kontrastivní lingvistika – český jazyk x český znakový jazyk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218-30-3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OURALOVÁ, E. HORÁKOVÁ, R. 2008. Problematika osob s hluchoslepotou a kontaktní tlumočení u hluchoslepých preferujících český znakový jazyk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raha: Česká komora tlumočníků znakového jazyka. ISBN 978-80-87153-34-5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tudijní opora k předmětu je v on-line verzi studentům dostupná prostřednictvím LMS systému Unifor 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unifor.upol.cz/pedagogicka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; uživatelské jméno: akreditace_all; heslo: akreditacepdf) a obsahuje nejen textový, ale i interaktivní a multimediální obsah (animace apod.)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Etopedie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0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Vazb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7367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Odloučení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76-5.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OWLBY, J. 2012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Ztráta.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355-1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ČAPEK, R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Třídní klima a školní klima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ISBN 978-80-247-2472-4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ŘÍČAN, P., KREJČÍŘOVÁ, D. a kol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Dětská klinická psychologie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006. 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049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LWEUS, D. 200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Bullying at School. What we know and What we can do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xford: Blackwell Publishing.  ISBN 063-11924-1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JUCOVIČOVÁ, D., ŽÁČKOVÁ, H. 2010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eklidné a nesoustředěné dítě ve škole a v rodině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2697-7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KOLÁŘ, M. 2011.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Nová cesta k léčbě šikany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Portál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7667-871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ATĚJČEK, Z. 2011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axe dětského psychologického poraden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000-0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LGRAM, S. 2017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oslušnost vůči autoritě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262-1238-6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ŠKOVIERA, A. 2007.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lemata náhradní výchov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73-67-318-5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ORT, V. a kol. 2008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ětská a adolescentní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80-7178-472-9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ACLT, I. a kol. 2007.  </w:t>
      </w: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  <w:t xml:space="preserve">Hyperkinetická porucha a porucha chování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Praha: Grada Publishing., 200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SBN 978-80-247-1426-4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IOVSKÝ, M.; SKÁCELOVÁ, L.; ZAPLETALOVÁ, J.; NOVÁK, P. (eds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revence rizikového chování ve školstv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vyd. Praha: Sdružení SCAN, Univerzita Karlova v Praze &amp; Togga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OTHE, P. 2013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Emoční poruchy v dětství a dospívání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UGNEROVÁ, M., KVINTOVÁ, J. 2016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řehled poruch psychického vývoj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aha: Grada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Publishing.</w:t>
      </w:r>
    </w:p>
    <w:p>
      <w:pPr>
        <w:pStyle w:val="Normal"/>
        <w:spacing w:lineRule="auto" w:line="240" w:before="0" w:after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VOBODA, M. (ed.) 2015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Psychopatologie a psychiatrie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Portál. ISBN 978-80-262-0976-8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ícenásobné postižení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HÁJKOVÁ Vand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Bazální stimulace, aktivace a komunikace v edukaci žáků s kombinovaným postižení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Praha: Somatopedická společnost, o.s.; 2009, s. 160 ISBN 978-80-904464-0-3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JANKOVSKÝ Jiří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Ucelená rehabilitace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2. vydání, doplněné;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ha: Triton, 2001, s. 173 ISBN 80-7254-192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ECHTA Vikto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ymptomatické poruchy řeči u dětí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Praha: Portál, s.r.o; 2002, s. 192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33-5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>Ludíková L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kol.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Kombinované vad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Olomouc:Vydavatelství UP v Olomouci 2005.140s. ISBN 80-244-1154-7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MORALES, Castillo Rodolfo, 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Orofaciální regulační terap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1. vydání, Praha: Portál, s.r.o; 2006, s. 184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80-7367-105-0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NIELSENOVÁ Lilli, Učení zrakově postižených dětí v raném věku, 1. české vydání; Praha: TIRA, s. r. o; 1998, s. 120 ISBN 80-85866-26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etody práce u jedinců s těžkým postižením a více vadam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1. Vydání, Brno: Masarykova univerzita, 2008, s. 148 ISBN 978-80-210-3819-6</w:t>
      </w:r>
    </w:p>
    <w:p>
      <w:pPr>
        <w:pStyle w:val="Normal"/>
        <w:spacing w:before="0" w:after="240"/>
        <w:ind w:right="-2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PATŘILOVÁ Dagmar, ZÁMEČNÍKOVÁ Dana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omatopedi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Brno: Paido, 2007, s. 123,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15-137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INOSILOVÁ Dagmar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Diagnostika ve speciální pedagogice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rno: Paido, 2007, s. 180 ISBN 978-80-7315-157-7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ÁGNEROVÁ Marie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atopsychopatologie pro pomáhající profes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3. rozšířené vydání, Praha: Portál, s.r.o; 2004, s. 870 ISBN </w:t>
      </w:r>
      <w:r>
        <w:rPr>
          <w:rStyle w:val="Applestylespan"/>
          <w:rFonts w:cs="Times New Roman;Times New Roman" w:ascii="Times New Roman;Times New Roman" w:hAnsi="Times New Roman;Times New Roman"/>
          <w:sz w:val="24"/>
          <w:szCs w:val="24"/>
        </w:rPr>
        <w:t>978-80-7367-414-4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Garamond Pro">
    <w:altName w:val="Georgia"/>
    <w:charset w:val="00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Fn">
    <w:name w:val="fn"/>
    <w:qFormat/>
    <w:rPr/>
  </w:style>
  <w:style w:type="character" w:styleId="Ebookmsg">
    <w:name w:val="ebook-msg"/>
    <w:qFormat/>
    <w:rPr/>
  </w:style>
  <w:style w:type="character" w:styleId="BodyTextIndent3Char">
    <w:name w:val="Body Text Inden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cs-CZ"/>
    </w:rPr>
  </w:style>
  <w:style w:type="character" w:styleId="BodyTextChar">
    <w:name w:val="Body Text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4:00Z</dcterms:created>
  <dc:creator>Jeřábková Kateřina</dc:creator>
  <dc:description/>
  <cp:keywords/>
  <dc:language>en-US</dc:language>
  <cp:lastModifiedBy>Jerábková, Katerina</cp:lastModifiedBy>
  <dcterms:modified xsi:type="dcterms:W3CDTF">2018-10-24T10:34:00Z</dcterms:modified>
  <cp:revision>2</cp:revision>
  <dc:subject/>
  <dc:title/>
</cp:coreProperties>
</file>