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360" w:before="0" w:after="0"/>
        <w:rPr/>
      </w:pPr>
      <w:r>
        <w:rPr/>
      </w:r>
    </w:p>
    <w:p>
      <w:pPr>
        <w:pStyle w:val="Heading2"/>
        <w:spacing w:lineRule="auto" w:line="360" w:before="0" w:after="0"/>
        <w:rPr>
          <w:b w:val="false"/>
          <w:b w:val="false"/>
          <w:sz w:val="24"/>
        </w:rPr>
      </w:pPr>
      <w:r>
        <w:rPr>
          <w:b w:val="false"/>
          <w:sz w:val="24"/>
        </w:rPr>
        <w:t>Okruhy ke SZZ  NMgr  Speciální pedagogika raného věku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Raná intervence – pojetí, historie, situace v ČR a zahraničí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Systém péče o děti raného věku v ČR – propojení a legislativa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Cílová skupina rané intervence – charakteristika, specifika ve srovnání s rodinou zdravého dítěte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Speciálněpedagogická intervence a poradenství, metody práce, postupy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Interdisciplinární pojetí rané intervence – zasazení do systému spolupracujících oborů a jejich funkce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Teoretická a legislativní východiska rané intervence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Diagnostické postupy a jejich využití při vytváření IVP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Individuální plánování v rané intervenci, koordinace postupů a zapojení odborníků. Zásady, struktura, obsah. 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Rodina dítěte s postižením a její specifika s ohledem na druh postižení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Typologie rodin a její reflexe v rané intervenci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Zdravotně postižené dítě v institucionální péči jako cílová skupina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Novorozenec s postižením, plánování a možnosti speciálněpedagogické intervence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Kojenec s postižením, plánování a možnosti speciálněpedagogické intervence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Batole s postižením, plánování a možnosti speciálněpedagogické intervence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Dítě předškolního věku s postižením, plánování a možnosti speciálněpedagogické intervence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Období před ukončením diagnostických procesů – specifika a možnosti rané intervence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Techniky a komunikace v rodině v limitovaných podmínkách (raný věk + vada)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Rodina v krizové situaci – specifika, zapojení odborníků, prostředky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Resilience rodiny – fungování, podpora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Využití technických prostředků v rané intervenci. High/low tech.</w:t>
      </w:r>
    </w:p>
    <w:sectPr>
      <w:type w:val="nextPage"/>
      <w:pgSz w:w="11906" w:h="16838"/>
      <w:pgMar w:left="1417" w:right="1417" w:gutter="0" w:header="0" w:top="53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80" w:after="280"/>
      <w:outlineLvl w:val="0"/>
    </w:pPr>
    <w:rPr>
      <w:b/>
      <w:bCs/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80" w:after="280"/>
      <w:outlineLvl w:val="1"/>
    </w:pPr>
    <w:rPr>
      <w:b/>
      <w:bCs/>
      <w:sz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Nadpis2Char">
    <w:name w:val="Nadpis 2 Char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Emphasis">
    <w:name w:val="Emphasis"/>
    <w:qFormat/>
    <w:rPr>
      <w:i/>
      <w:iCs/>
    </w:rPr>
  </w:style>
  <w:style w:type="character" w:styleId="ZkladntextodsazenChar">
    <w:name w:val="Základní text odsazený Char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Zkladntextodsazen2Char">
    <w:name w:val="Základní text odsazený 2 Char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Zkladntextodsazen3Char">
    <w:name w:val="Základní text odsazený 3 Char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NzevChar">
    <w:name w:val="Název Char"/>
    <w:qFormat/>
    <w:rPr>
      <w:rFonts w:ascii="Times New Roman" w:hAnsi="Times New Roman" w:eastAsia="Times New Roman" w:cs="Times New Roman"/>
      <w:b/>
      <w:bCs/>
      <w:sz w:val="28"/>
      <w:szCs w:val="24"/>
      <w:u w:val="single"/>
    </w:rPr>
  </w:style>
  <w:style w:type="character" w:styleId="Zkladntext2Char">
    <w:name w:val="Základní text 2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u w:val="single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40" w:hanging="180"/>
    </w:pPr>
    <w:rPr>
      <w:bCs/>
      <w:lang w:val="en-US"/>
    </w:rPr>
  </w:style>
  <w:style w:type="paragraph" w:styleId="Zkladntextodsazen2">
    <w:name w:val="Základní text odsazený 2"/>
    <w:basedOn w:val="Normal"/>
    <w:qFormat/>
    <w:pPr>
      <w:ind w:left="540" w:hanging="360"/>
    </w:pPr>
    <w:rPr>
      <w:bCs/>
      <w:lang w:val="en-US"/>
    </w:rPr>
  </w:style>
  <w:style w:type="paragraph" w:styleId="Zkladntextodsazen3">
    <w:name w:val="Základní text odsazený 3"/>
    <w:basedOn w:val="Normal"/>
    <w:qFormat/>
    <w:pPr>
      <w:ind w:left="540" w:hanging="0"/>
    </w:pPr>
    <w:rPr>
      <w:bCs/>
      <w:lang w:val="en-US"/>
    </w:rPr>
  </w:style>
  <w:style w:type="paragraph" w:styleId="Zkladntext2">
    <w:name w:val="Základní text 2"/>
    <w:basedOn w:val="Normal"/>
    <w:qFormat/>
    <w:pPr>
      <w:jc w:val="both"/>
    </w:pPr>
    <w:rPr>
      <w:lang w:val="en-US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CharChar5CharChar">
    <w:name w:val=" Char Char5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2T21:22:00Z</dcterms:created>
  <dc:creator>Potměšil Miloň</dc:creator>
  <dc:description/>
  <dc:language>en-US</dc:language>
  <cp:lastModifiedBy>uzivatel</cp:lastModifiedBy>
  <dcterms:modified xsi:type="dcterms:W3CDTF">2016-11-22T21:22:00Z</dcterms:modified>
  <cp:revision>2</cp:revision>
  <dc:subject/>
  <dc:title/>
</cp:coreProperties>
</file>