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i w:val="false"/>
          <w:i w:val="false"/>
          <w:color w:val="FF0000"/>
          <w:szCs w:val="20"/>
        </w:rPr>
      </w:pPr>
      <w:r>
        <w:rPr>
          <w:rFonts w:cs="Times New Roman" w:ascii="Times New Roman" w:hAnsi="Times New Roman"/>
          <w:i w:val="false"/>
        </w:rPr>
        <w:t xml:space="preserve">Psychopedie </w:t>
      </w:r>
    </w:p>
    <w:p>
      <w:pPr>
        <w:pStyle w:val="Normal"/>
        <w:jc w:val="both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Psychopedie – pojetí, vymezení, obsah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 (mentální postižení) – vymezení, definová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Jiná duševní postižení – vymeze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stavení osob s mentálním (či jiným duševním) postižením ve společnosti, obsah pojmů socializace, integrace, inkluz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e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rehabilitační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diagnost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tví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truktura a charakteristika škol a zařízení psychopedického typ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andragogika – pojetí, vymezení, obsah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Teorie výchovy osob s mentálním (či jiným duševním)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Metodologie výchovy osob s mentálním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nost jedince s MR, profesní etika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a dítěte s MR v rodině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předškolní výchova dětí s MR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školní výchova dětí a mládeže s 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fesionální orientace osob s MP a příprava vstupu na volný trh prá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Výchova osob s MP v zařízeních sociálních služeb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Edukace osob s těžším mentálním a kombinovaný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Zájmová činnost osob s 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Terapeutické přístupy k osobám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čnost vzdělávání osob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oderní a alternativní přístupy k osobám s MP – zejména v oblasti výchovně-vzdělávací a sociál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ně-vzdělávací přístupy k jedincům s pervazivní vývojovou porucho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výchovy a vzdělávání dalších psychopedických klientů – zejména s organickými duševními poruchami, poruchami chování a osobnosti u dospělý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slabení kognitivního vývoje a deficity dílčích funkcí - vymezení, diagnostika, intervence / reeduka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ystém a struktura podpůrných opatření pro děti a žáky s mentálním postižením a s oslabením kognitivního výko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32:00Z</dcterms:created>
  <dc:creator>pastierl</dc:creator>
  <dc:description/>
  <cp:keywords/>
  <dc:language>en-US</dc:language>
  <cp:lastModifiedBy>Ruzickova Veronika</cp:lastModifiedBy>
  <dcterms:modified xsi:type="dcterms:W3CDTF">2018-11-06T20:32:00Z</dcterms:modified>
  <cp:revision>2</cp:revision>
  <dc:subject/>
  <dc:title/>
</cp:coreProperties>
</file>