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Speciálněpedagogické poradenstv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peciálně pedagogické poradenství - definice, formy, oblasti, cíle. Koncepce speciálněpedagogického poradenství a jeho interdisciplinární charakt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Legislativní rámec speciálněpedagogického poradenství. Přehled používané předepsané dokumen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ásady poradenské práce - popis jednotlivých zásad práce s jedincem s postižením a s jeho rodinou v poradenství s ohledem na humanistický přístup v pomáhajících profes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Fáze poradenského procesu, členění poradenského procesu - charakteristika fází poradenského procesu, jejich vzájemná návaznost a postupy uplatňované v jednotlivých fáz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Metody poradenské práce, základní členění - diagnostické a intervenční metod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Pedagogicko-psychologická poradna: personální obsazení, zaměření péče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Speciálněpedagogické centrum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tředisko výchovné péče a jeho role ve školském a školním poradenském systému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Školní poradenské pracoviště – složení poradenského týmu, jeho role v životě školy, organizace činnosti, klientela, kompetence jednotlivých členů ŠPP, obligatornost ŠPP. 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jako sociální služba - dle zákona 108/2006 Sb. o sociálních službá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lužby rané péče v ČR - instituce poskytující ranou péči v ČR, východiska rané péče, metody a programy rané péče, klientel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sobnost poradce, kompetence, etický kodex, prevence syndromu vyhoření „Burn-out“, význam superviz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Komunikační kompetence v poradenství - zásady, verbální a neverbální komunik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hovor jako základní metoda poradenství - zásady a průběh poradenského rozhovoru, podmín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irektivní a nedirektivní psychologické směry a jejich projekce do přístupu poradenského pracovníka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Úloha a forma poradenství v systému ucelené rehabili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fesní poradenství – role kariérového poradce, využití vzdělávacího oboru Člověk a svět práce v předprofesním poradenství, instituce poskytující profesní poradenství, obsah a metody intervence v rámci profesního poraden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v jednotlivých fázích vývoje člověka - obsah, zainteresované resorty a institucionální zastřešení poradenství od raného věku po séniu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mentálním postižením a oslabením kognitivního výkonu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tělesným postižením a závažný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sluchovým postižením a oslabením sluch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zrakovým postižením a oslabením zrak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narušenou komunikační schopnost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oruchou autistického spektra nebo duševní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vícečetným postiže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sychosociálním ohrožením, odlišnými sociálními podmínkami a odlišným kulturním prostředím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oporučená literatura a zdro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: Univerzita Palackého v Olomouci, 2007. ISBN 978-80-244-1733-2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: Sociologické nakladatelství, 2005. ISBN 80-86429-3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: nástroje pro prevenci, nápravu a integraci. </w:t>
      </w:r>
      <w:r>
        <w:rPr/>
        <w:t>Praha: Portál, 2001. ISBN 80-7178-544-X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gislativ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1/2004 Sb. školský zák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3/2004 Sb. o pedagogických pracovníc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8/2006 Sb. o sociálních služb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9/2002 Sb. o výkonu ústavní výchovy nebo ochranné výchovy ve školských zařízeních a o preventivně výchovné péči ve školských zařízeních a o změně dalších zákon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458/2005 Sb. kterou se upravují podrobnosti o organizaci výchovně vzdělávací péče ve střediscích výchovné pé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č. 435/2004 Sb., o zaměstna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č. 101/2000 Sb. o ochraně osobních údaj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ernetové odkazy: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</w:rPr>
          <w:t>http://nasili.unas.cz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color w:val="000000"/>
          </w:rPr>
          <w:t>http://www.bkb.cz/redaction.php?action=showRedaction&amp;id_categoryNode=397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color w:val="000000"/>
          </w:rPr>
          <w:t>http://www.rect.muni.cz/pcentrum/poradenstvi.php?z=p&amp;slozka=1&amp;folder=18&amp;id=18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</w:rPr>
          <w:t>http://www.nvf.cz/spps/eurokompas/2002_3/poradenstvi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</w:rPr>
          <w:t>http://www.gla.ac.uk/rg/rgintrcz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</w:rPr>
          <w:t>http://www.icv.mendelu.cz/poradenske-centrum/pc.html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color w:val="000000"/>
          </w:rPr>
          <w:t>http://www.personance.cz/node/36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color w:val="000000"/>
          </w:rPr>
          <w:t>www.praceprozp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color w:val="000000"/>
          </w:rPr>
          <w:t>www.icm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color w:val="000000"/>
          </w:rPr>
          <w:t>www.eures-by-cz.e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color w:val="000000"/>
          </w:rPr>
          <w:t>http://portal.mpsv.cz/sz/obcane/poradstrediska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color w:val="000000"/>
          </w:rPr>
          <w:t>http://ippp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55:00Z</dcterms:created>
  <dc:creator>pastierl</dc:creator>
  <dc:description/>
  <dc:language>en-US</dc:language>
  <cp:lastModifiedBy>uzivatel</cp:lastModifiedBy>
  <dcterms:modified xsi:type="dcterms:W3CDTF">2016-11-22T20:55:00Z</dcterms:modified>
  <cp:revision>2</cp:revision>
  <dc:subject/>
  <dc:title/>
</cp:coreProperties>
</file>