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Psychopedie</w:t>
      </w:r>
    </w:p>
    <w:p>
      <w:pPr>
        <w:pStyle w:val="Normal"/>
        <w:rPr>
          <w:b/>
          <w:b/>
          <w:u w:val="none"/>
          <w:lang w:eastAsia="cs-CZ"/>
        </w:rPr>
      </w:pPr>
      <w:r>
        <w:rPr>
          <w:b/>
          <w:u w:val="none"/>
          <w:lang w:eastAsia="cs-CZ"/>
        </w:rPr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sychopedie – pojetí, postavení. Pojmové vymezení a terminologie v psychopedii. Etiologie a klasifikace mentální retardace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truktura a charakteristika škol a zařízení psychopedického typu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oradenství v psychopedii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očátky péče o osoby s MR či jinou duševní poruchou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Charakteristika současného stavu výchovy, vzdělávání a rozvoje osob s MP u nás a v zahraničí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álně pedagogická diagnostika v psychopedii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Cíl, úkoly, prostředky, formy a složky výchovy osob s MP. Osobnost jedince s MR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Výchova dítěte s MP v rodině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Institucionální předškolní výchova dětí s MP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>
          <w:color w:val="000000"/>
        </w:rPr>
      </w:pPr>
      <w:r>
        <w:rPr>
          <w:color w:val="000000"/>
        </w:rPr>
        <w:t>Specifika výchovy osob s mentálním postižením v domovech pro osoby se zdravot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fika edukace v základních školách speciálních, edukační přístupy k jedincům s těžším mentálním a těžším kombinovaný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říprava vstupu osob s MP na volný trh práce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fičnost vzdělávání jedinců s MP se zřetelem ke zvláštnostem jejich poznávacích procesů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Didaktické a výchovné prostředky u žáků s mentálním postižením, vzdělávací a výchovný obsah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fika počátečního čtení a psaní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cké otázky vyučování matematiky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cká problematika pracovního vyučování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ka tělesné a sportovní výchovy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ální výtvarná výchova a výtvarná výchova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ka HV a zpěvu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ka společenskovědních a přírodovědných disciplín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Terapeutické přístupy využitelné v psychopedii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Alternativní přístupy k výchově a vzdělávání jedinců s MP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odernizace výchovně vzdělávacího procesu jedinců s MP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Osobnost psychopeda a jeho profesní etika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ocializace, integrace a inkluze osob s MP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Výchovné a vzdělávací přístupy k jedincům s pervazivní vývojovou poruchou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Výchovně vzdělávací proces u dětí se specifickými vývojovými poruchami učení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Specifika výchovy dětí s poruchami chování a emocí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Psychopedická andragogika.</w:t>
      </w:r>
    </w:p>
    <w:p>
      <w:pPr>
        <w:pStyle w:val="Normal"/>
        <w:spacing w:lineRule="auto" w:line="240"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18:00Z</dcterms:created>
  <dc:creator>pastierl</dc:creator>
  <dc:description/>
  <cp:keywords/>
  <dc:language>en-US</dc:language>
  <cp:lastModifiedBy>Holínka Michal</cp:lastModifiedBy>
  <dcterms:modified xsi:type="dcterms:W3CDTF">2017-10-10T08:41:00Z</dcterms:modified>
  <cp:revision>4</cp:revision>
  <dc:subject/>
  <dc:title/>
</cp:coreProperties>
</file>