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color w:val="FF0000"/>
          <w:sz w:val="28"/>
        </w:rPr>
      </w:pPr>
      <w:r>
        <w:rPr>
          <w:b/>
          <w:sz w:val="28"/>
        </w:rPr>
        <w:t xml:space="preserve">Surdopedie </w:t>
      </w:r>
      <w:r>
        <w:rPr>
          <w:sz w:val="28"/>
        </w:rPr>
        <w:t xml:space="preserve"> </w:t>
      </w:r>
    </w:p>
    <w:p>
      <w:pPr>
        <w:pStyle w:val="TextBodyIndent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storické pojetí výchovy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agnostika a diferenciální diagnostika v surdopedii a její interdisciplinární návaznos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aná intervence – pojetí, cíle, legislativa, charakter, strategie/metodik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s CI ve 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zuálně motorické systémy ve světle komunikačních kompetencí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ál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ditiv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cifika vizuální percepce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Čeština v komunikaci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chnické pomůcky a jejich uplatnění v praxi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i/>
          <w:szCs w:val="20"/>
        </w:rPr>
        <w:t>Poznámka:</w:t>
      </w:r>
      <w:r>
        <w:rPr>
          <w:i/>
          <w:szCs w:val="20"/>
        </w:rPr>
        <w:t xml:space="preserve"> jednotlivé okruhy jsou dále rozpracovány do dílčích otázek, součástí zkoušky je orientace v audiogramu, artikulace jednoruční a dvouruční prstové abecedy, znalost základů českého znakového jazyka a znakované češtiny. Při zkoušce student předkládá seznam prostudované literatury a deník surdopedické praxe s hodnocení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0:00Z</dcterms:created>
  <dc:creator>pastierl</dc:creator>
  <dc:description/>
  <dc:language>en-US</dc:language>
  <cp:lastModifiedBy>Veronika</cp:lastModifiedBy>
  <dcterms:modified xsi:type="dcterms:W3CDTF">2015-03-02T20:20:00Z</dcterms:modified>
  <cp:revision>2</cp:revision>
  <dc:subject/>
  <dc:title/>
</cp:coreProperties>
</file>