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color w:val="FF0000"/>
        </w:rPr>
      </w:pPr>
      <w:r>
        <w:rPr>
          <w:rFonts w:cs="Times New Roman" w:ascii="Times New Roman" w:hAnsi="Times New Roman"/>
          <w:sz w:val="28"/>
          <w:szCs w:val="28"/>
        </w:rPr>
        <w:t>Surdopedie</w:t>
      </w:r>
      <w:r>
        <w:rPr/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urdopedie jako vědní obor, zařazení do systému věd, historický kontex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luchové vady z pohledu audiologi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Historické pojetí výchovy a vzdělávání dětí a žáků s vadami sluch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iagnostika a diferenciální diagnostika v surdopedii a její interdisciplinární návaznos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Raná intervence – pojetí, cíle, legislativa, charakter, strategie/metodika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oncepce péče o děti a žáky se sluchovým postižením v předškolním věk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oncepce péče o děti s CI ve školním věk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Specifika logopedické intervence u dospělých neslyšících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izuálně motorické systémy ve světle komunikačních kompetencí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rální přístup k výchově a vzdělávání dětí a žáků s vadami sluch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uditivní přístup k výchově a vzdělávání dětí a žáků s vadami sluch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pecifika vizuální percepce u dětí a žáků s vadami sluch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Čeština v komunikaci dětí a žáků s vadami sluch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echnické pomůcky a jejich uplatnění v praxi u dětí a žáků s vadami sluch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oučasné trendy intrakulturní a interkulturní komunikac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polečenství osob se sluchovým postižením ve většinové společnosti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Poznámka:</w:t>
      </w:r>
      <w:r>
        <w:rPr>
          <w:szCs w:val="20"/>
        </w:rPr>
        <w:t xml:space="preserve"> jednotlivé okruhy jsou dále rozpracovány do dílčích otázek, součástí zkoušky je orientace v audiogramu, artikulace jednoruční a dvouruční prstové abecedy, znalost základů českého znakového jazyka a znakované češtiny. Při zkoušce student předkládá seznam prostudované literatury a deník surdopedické praxe s hodnocením.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21:01:00Z</dcterms:created>
  <dc:creator>pastierl</dc:creator>
  <dc:description/>
  <dc:language>en-US</dc:language>
  <cp:lastModifiedBy>uzivatel</cp:lastModifiedBy>
  <dcterms:modified xsi:type="dcterms:W3CDTF">2016-11-22T21:01:00Z</dcterms:modified>
  <cp:revision>2</cp:revision>
  <dc:subject/>
  <dc:title/>
</cp:coreProperties>
</file>