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2"/>
        <w:spacing w:lineRule="auto" w:line="36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Okruhy ke SZZ  NMgr  Speciální pedagogika raného věku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aná intervence – pojetí, historie, aktuální situace v ČR a v zahraničí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ystém péče o děti raného věku v ČR – propojení a legislativ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ílová skupina rané intervence – charakteristika, specifika ve srovnání s rodinou zdravého dítět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peciálněpedagogická intervence a poradenství, metody práce, postup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terdisciplinární pojetí rané intervence – zasazení do systému spolupracujících oborů a jejich funk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oretická a legislativní východiska ran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iagnostické postupy a jejich využití při vytváření IVP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dividuální plánování v rané intervenci, koordinace postupů a zapojení odborníků. Zásady, struktura, obsah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dina dítěte s postižením a její specifika s ohledem na druh postižení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ypologie rodin a její reflexe v rané intervenc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dravotně postižené dítě v institucionální péči jako cílová skupin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ovorozenec s postižením, plánování a možnosti speciálněpedagogick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ojenec s postižením, plánování a možnosti speciálněpedagogick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tole s postižením, plánování a možnosti speciálněpedagogick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ítě předškolního věku s postižením, plánování a možnosti speciálněpedagogick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bdobí před ukončením diagnostických procesů – specifika a možnosti rané interven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chniky a komunikace v rodině v limitovaných podmínkách (raný věk + vada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dina v krizové situaci – specifika, zapojení odborníků, prostředk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esilience rodiny – fungování, podpor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yužití technických prostředků v rané intervenci. High/low tech.</w:t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80"/>
    </w:pPr>
    <w:rPr>
      <w:bCs/>
      <w:lang w:val="en-US"/>
    </w:rPr>
  </w:style>
  <w:style w:type="paragraph" w:styleId="Zkladntextodsazen2">
    <w:name w:val="Základní text odsazený 2"/>
    <w:basedOn w:val="Normal"/>
    <w:qFormat/>
    <w:pPr>
      <w:ind w:left="540" w:hanging="360"/>
    </w:pPr>
    <w:rPr>
      <w:bCs/>
      <w:lang w:val="en-US"/>
    </w:rPr>
  </w:style>
  <w:style w:type="paragraph" w:styleId="Zkladntextodsazen3">
    <w:name w:val="Základní text odsazený 3"/>
    <w:basedOn w:val="Normal"/>
    <w:qFormat/>
    <w:pPr>
      <w:ind w:left="540" w:hanging="0"/>
    </w:pPr>
    <w:rPr>
      <w:bCs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22:00Z</dcterms:created>
  <dc:creator>Potměšil Miloň</dc:creator>
  <dc:description/>
  <cp:keywords/>
  <dc:language>en-US</dc:language>
  <cp:lastModifiedBy>Potměšil Miloň</cp:lastModifiedBy>
  <dcterms:modified xsi:type="dcterms:W3CDTF">2019-10-18T13:12:00Z</dcterms:modified>
  <cp:revision>3</cp:revision>
  <dc:subject/>
  <dc:title/>
</cp:coreProperties>
</file>