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a raného věku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dětí a žáků se SVP; školní poradenské pracoviště - poradenští pracovníci školy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 v kontextu předškolního vzdělávání a přechodu do povinné školní docházky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TextBody"/>
        <w:spacing w:lineRule="auto" w:line="276" w:before="0" w:after="240"/>
        <w:jc w:val="both"/>
        <w:rPr/>
      </w:pPr>
      <w:r>
        <w:rPr/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Psychopedie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>15. Speciální pedagogika osob s mentálním postižením i jinou duševní poruchou. Základní terminologie, pojem a definice mentálního postižení a oslabení kognitivního výkonu. Klasifikace, etiologie. Mentální postižení jako psychologický, pedagogický a sociokulturní problém. Psychologické zvláštnosti jedinců s mentálním postižením. Kompenzace a reedukace postižení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 xml:space="preserve">Surdopedie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16. Speciální pedagogika osob s postižením sluchu. Sluch a sluchové vnímání, technické </w:t>
      </w:r>
      <w:r>
        <w:rPr/>
        <w:t>pomůcky a prostředky, výchova a vzdělávání sluchově postižených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17. Komunikace osob s postižením sluchu, specifika a podmínky komunikace, mluvená řeč, čtení a psaní, prstové abecedy, znakové systémy.  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 xml:space="preserve">Tyflopedie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>18. Speciální pedagogika osob s postižením zraku. Cíl a struktura tyflopedie, osoba se zrakovým postižením. Klasifikace jednotlivých kategorií osob se zrakovým postižením. Výchova a vzdělávání jedinců se zrakovým postižením v raném a návazně v předškolním věku, speciální pomůcky a technické prostředky</w:t>
      </w:r>
      <w:bookmarkStart w:id="0" w:name="_GoBack"/>
      <w:bookmarkEnd w:id="0"/>
      <w:r>
        <w:rPr>
          <w:bCs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>19. Specifika ve vývoji dítěte se zrakovým postižením – oblast sebeobsluhy, oblast prostorové orientace a samostatného pohybu. Rozvoj kompenzačních činitelů. Rodina dítěte se zrakovým postižením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Logopedie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20. Logopedie jako vědní </w:t>
      </w:r>
      <w:r>
        <w:rPr/>
        <w:t>obor, základní organizace logopedické péče, meziresortní spolupráce. Okruhy narušení komunikační schopnosti. Specifika logopedické intervence v raném věku – etické aspekty, vývojové determinanty. Základní etapy vývoje mluven řeči a neverbální komunikace. Moderní trendy – bilingvismus a multilingvismus ve vztahu k vývoji řeči dětí v raném věku.</w:t>
      </w:r>
    </w:p>
    <w:p>
      <w:pPr>
        <w:pStyle w:val="Normal"/>
        <w:spacing w:lineRule="auto" w:line="276" w:before="0" w:after="240"/>
        <w:jc w:val="both"/>
        <w:rPr/>
      </w:pPr>
      <w:r>
        <w:rPr/>
        <w:t>21. Nejčastější narušení komunikační schopnosti v raném věku, jejich etiologie a prevence – narušený vývoj řeči jako samostatný symptom a jako symptomatická porucha řeči</w:t>
      </w:r>
      <w:r>
        <w:rPr>
          <w:bCs/>
        </w:rPr>
        <w:t>.  Poruchy zvuku řeči a hlasu v raném věku. Rizika poruch plynulosti řeči a mutismu v raném věku. Základní terminologie a klasifikace, symptomatologie, možnosti intervence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22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lineRule="auto" w:line="276" w:before="0" w:after="240"/>
        <w:jc w:val="both"/>
        <w:rPr/>
      </w:pPr>
      <w:r>
        <w:rPr/>
        <w:t>23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4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Somatopedie </w:t>
      </w:r>
    </w:p>
    <w:p>
      <w:pPr>
        <w:pStyle w:val="Normal"/>
        <w:spacing w:lineRule="auto" w:line="276" w:before="0" w:after="240"/>
        <w:jc w:val="both"/>
        <w:rPr/>
      </w:pPr>
      <w:r>
        <w:rPr/>
        <w:t>25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6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7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 xml:space="preserve">Kombinovaná postižení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>28. Speciálněpedagogická intervence u osob s vícenásobným postižením. Etiologie, kategorizace, typy komunikace. Problematika výchovy a vzdělávaní.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29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</w:t>
      </w:r>
      <w:r>
        <w:rPr>
          <w:rStyle w:val="Regular"/>
          <w:i/>
          <w:iCs/>
          <w:sz w:val="24"/>
        </w:rPr>
        <w:t xml:space="preserve">k distančnímu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ln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ln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dobe Garamond Pro">
    <w:altName w:val="Georgia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  <w:lang w:val="en-US"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  <w:lang w:val="en-US"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3:00Z</dcterms:created>
  <dc:creator>Potměšil Miloň</dc:creator>
  <dc:description/>
  <cp:keywords/>
  <dc:language>en-US</dc:language>
  <cp:lastModifiedBy>Ruzickova Veronika</cp:lastModifiedBy>
  <dcterms:modified xsi:type="dcterms:W3CDTF">2018-11-06T20:13:00Z</dcterms:modified>
  <cp:revision>2</cp:revision>
  <dc:subject/>
  <dc:title/>
</cp:coreProperties>
</file>